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рок 12 Тема урока: «Многообразие и значение грибов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ть условия для расширения знаний учащихся о грибах, их многообразии и знач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ить особенности строения и процессы жизнедеятельности шляпочных  и плесневых грибов, одноклеточных грибов – дрожж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ть понятие о  съедобных и ядовитых гриб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крыть значение грибов в природе и жизни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влечение учащихся в активный познавательный процесс, формирование способности к самостоятельной мыслительной, практической и 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зучение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Организационный момен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взаимное приветствие учителя и учащихся, проверка готовности к уроку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Актуализация знан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 грибах как самостоятельном царстве живых организмов, строении и способах питания грибов (учащимся предлагается тестовая работа по вариантам с последующей взаимопроверкой  - приложение 1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Мотивация к изучению нового материала, постановка темы и цели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огое вы уже знаете о царстве грибов. Что еще вы хотели бы узнать о грибах? (возможные ответы : где обитают, какие бывают грибы, зачем они нужны человеку и в природе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лушайте стихотворение и подумайте, о чем пойдет речь на сегодняшнем уро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бежались по полян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ухоморы и поган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сбить тебя с пу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от белых отве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м, где солнышко пригре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ержаться можно сме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чит, здесь семья масля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ли рыжики стоя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под елкой, а под елк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-то спрятался в иголках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темной шляпке набекр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ровик укрылся в тен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веселые ребята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нконогие опята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таились возле п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кричат: «Ищи меня!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м и лето, нам и ос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удеса всегда принося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грибы, что дарит лес,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чудо из чудес. (Зоя Александров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щиеся: в стихотворении говорится о разнообразии гриб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йствительно,  мир грибов богат и разнообразен. В старину многие думали, что они появляются от росы, от ударов молнии, от гниения веществ. Да и само появление грибов после дождя человек считал сверхъестественным. Многие народности были уверены, что грибы растут на местах, где во время дождя пляшут гномы и ведьм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19 веке грибы выделили в отдельное царство. Известно около 100 тыс. видов грибов. С ними человек встречается не только в лесу. Грибы обитают повсюду: покрылась плесенью корочка хлеба – это грибы. Выросло на стене в сыром помещении что-то зеленое и скользкое – опять грибы, испортилось яблоко – и это работа грибов. Многие грибы обитают на теле животных и челове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Какова же  тема данного урока? Что мы должны выяснить в процессе урока?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учащиеся формулируют тему и цели урока вместе с учителем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Изучение нов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Многообразие грибо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иб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ляпочные                                                                     дрожж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леснев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1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Вспомни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строение шляпочного гриб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(самостоятельная работа с учебником,стр.58, рисунок 50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к шляпочным грибам относят грибы, плодовое тело которых состоит из шляпки и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Чем же различаются шляпочные грибы? (самостоятельная работа в парах с коллекцией муляжей шляпочных грибов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они очень разнообразны по форме и окраске, по строению нижней поверхности шляп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ляпочные гриб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убчатые                                                                    Пластинчат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Правильно, нижний слой трубчатых грибов состоит из узких трубочек, а у пластинчатых грибов он покрыт  тонкими пластинками. На стенках пластинок и стенках внутри трубочек формируются споры, с помощью которых грибы размножают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2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 теперь познакомимся с «незнакомцами»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плесневыми гриба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На дом было задание подготовить опыт. Напомните, что вы делали с кусочком хлеба? Что вы наблюдаете сейчас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хлеб пролежит несколько дней в теплом влажном месте, на нем появляется белый пушистый налет, который через несколько дней темнеет. Это плесневый гриб муко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Мини – исследование «Изучение плесневого гриба – мукора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мотреть в микроскоп микропрепарат плесневого гриба мукора. Описать увиденное, сравнить с рисунком 53 на стр.61 учебника. Зарисовать увиденное в тетрадь, подписать основные части гриба. Сделать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 : Сам гриб состоит из тонких белых нитей, которые образуют грибницу (мицелий). На грибнице развиваются черные головки на ножках, в которых созревают тысячи спор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3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что же собой представляю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дрожжи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т на этот вопрос вы сможете дать, прочитав первый абзац текста учебника на стр. 62 и рассмотрев рис. 54  на стр.62 . Зарисуйте, как выглядят дрожжи в тетрадь, сделайте вывод об их стро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дрожжи – это одноклеточные грибы, грибницу не образу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 что ж, ребята, вы хорошо потрудились, а теперь немного отдохн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4Физкультминутка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называю шляпочный гриб – наклоняемся вниз, называю плесневый гриб – тянемся на носочках вверх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ма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березовик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тя шла, шла, шла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ыроежку наш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я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укор вдруг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ша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лисичку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ша шла, шла, шла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ницилл наш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дрей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ровик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5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ое ж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меют грибы 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Закрепление знаний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 Д.З. п. 12 стр 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8:00Z</dcterms:created>
  <dc:creator>111</dc:creator>
  <dc:description/>
  <dc:language>en-US</dc:language>
  <cp:lastModifiedBy>ADMIN</cp:lastModifiedBy>
  <dcterms:modified xsi:type="dcterms:W3CDTF">2017-09-25T10:18:00Z</dcterms:modified>
  <cp:revision>2</cp:revision>
  <dc:subject/>
  <dc:title/>
</cp:coreProperties>
</file>