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рок 17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: Отдел Покрытосеменны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ача урока: познакомить учащихся с особенностями и многообразием покрытосеменных расте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знавательны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я выделять и сравнивать существенные и несущественные признаки для построения анализ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формирование умения в сотрудничеств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учителем ставить новые учебные задачи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остоятельно вносить необходимые коррективы в исполнение действия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по ходу его реализации, так и в конц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Коммуникативны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умения планировать общие способы работы в совместной деятельности под руководством учител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 Организационный момен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ля сегодняшнего урока нам нужен цветок. Сейчас послушаете рассказ и музыку, каждый представит цветок и вылепит его  из пластилин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было необыкновенное зрелище. В широком поле на поляне растут прекрасные цветы. Цветы, кругом цветы, неземные краски. Цветы разных форм и окрасок. Они росли так густо, что покрывали всю землю, только немногие листочки и травинки виднелись между ними. Как это было красиво! А какой  аромат и чистейший воздух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д музыку 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Молодцы! Все справились с заданием. Положите цветы на край парты, они понадобятся позж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я приготовила для вас сразу 5 цветов. Каждый означает деятельность на уро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 по ходу урока цветы поочерёдно крепятся на доске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Проверка знани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(первый цветок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 многообразии и особенностях строения голосеменных растений ( ответ ученика у доски и сбор материала одного из 3 задани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 Мотивация учебной деятельности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нообразен и прекрасен мир раст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хи, водоросли, папоротники, плау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семенные: сосны, туя, пихты, ел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властелины царства не они.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айд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бсуждение эпиграфа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аквы думаете, почему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 ответы учащих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. Трудно ответить на вопрос и мы с вами поработаем в парах.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истематизируйте предложенные объект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 задания на партах-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 (второй цвето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ям нужно систематизировать растения на 3 груп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ве группы:высшие  споровые и голосеменные подписаны, а третья группа –н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авайте проверим.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ад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, как мы назовём эту группу растений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(ответы: Цветковые или Покрытосеменны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О  чем говорит такое названи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? (ответы: семена созревают на месте цветка и  находятся в плод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кажите, о чём пойдёт речь на уроке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тветы: мы начинаем изучать отдел Покрытосеменные растения)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Слайд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На уроке мы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ответы: познакомимся с общей характеристикой отдела Покрытосеменные; выясним преимущества покрытосеменных над голосеменными)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 Изучение новой 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Общая характеристика покрытосеменных растени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(третий цвето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Используя текст о покрытосеменных растениях на стр. 62, сделайте краткую характеристику данного отдел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 работа с учебником стр. 62)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айд 6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ием «Микрофон» (ответы детей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ая молодая и многочисленная  группа (около250 тыс. видов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крытосеменные распространены везде: на всех континентах, во всех климатических зонах и в самых разнообразных экологических условия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меют корень, стебель, лист, цветок, на месте которого образуется плод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Слайд 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ные жизненные формы: деревья, кустарники, трав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Слайд 8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ная продолжительность  жизни: однолетние, двулетние, многолетни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Слайд 9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ные стебли: прямостоячие, вьющиеся, лазающие, ползучи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Слайд 10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ные листья и корн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Слайд 11-12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ого культурных растен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 Давайте вспомним, какие признаки имеют Голосеменные раст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ием «Микрофон» (ответы детей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уют семе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мя «лежит» открыто на чешуе шиш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ыление происходит с помощью вет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лько древесные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изкультминутка-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читай цве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КЕТ ( отрывок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бежала Таня за цветам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вой букет она подарит мам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омаш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 золотым сердечко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нее высокий стебелёк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ядом с нею синий, будто реч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лнышком нагреты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асилёк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олокольчи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 шапочке лилов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село кивает голов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дуванчи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, улететь готовый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епчется с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гвоздико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лев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х цветов не сосчитать в букете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Александр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абота в группах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(четвёртый цветок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 группа – определить отличительные черты покрытосеменных и голосеменных растен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 группа – определить общие черты покрытосеменных и голосеменных растений. Слайд 13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верка: 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айд 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Отличительные черты покрытосеменных растений от голосеменных</w:t>
      </w:r>
    </w:p>
    <w:tbl>
      <w:tblPr>
        <w:tblW w:w="13862" w:type="dxa"/>
        <w:jc w:val="left"/>
        <w:tblInd w:w="509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4721"/>
        <w:gridCol w:w="9141"/>
      </w:tblGrid>
      <w:tr>
        <w:trPr>
          <w:trHeight w:val="480" w:hRule="atLeast"/>
        </w:trPr>
        <w:tc>
          <w:tcPr>
            <w:tcW w:w="47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1c18c947d94cdaef3d75aa581e43aca69859dd8a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олосеменные</w:t>
            </w:r>
          </w:p>
        </w:tc>
        <w:tc>
          <w:tcPr>
            <w:tcW w:w="91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крытосеменные</w:t>
            </w:r>
          </w:p>
        </w:tc>
      </w:tr>
      <w:tr>
        <w:trPr>
          <w:trHeight w:val="60" w:hRule="atLeast"/>
        </w:trPr>
        <w:tc>
          <w:tcPr>
            <w:tcW w:w="47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меют корень, стебель, листь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истья- хво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мя «лежит» открыто на чешуе шиш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е образуют цве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6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олько древесные формы.</w:t>
            </w:r>
          </w:p>
        </w:tc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меют корень, стебель, листья, цвет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ная форма листье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мена  находятся в плод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0"/>
              <w:ind w:left="1080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ные жизненные формы:деревья, кустарники, трав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щие черты покрытосеменных и голосеменных растений.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айд 15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Имеют хорошо развитые корни, стебли, листь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Образуют семен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Имеют большое значение в природе и жизни челове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 Закреплени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(пятый цветок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чему голосеменные и покрытосеменные называют высшими семенными растениями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Ответы: появление в процессе эволюции растений, образующих семена, защищенные оболочкой и снабженные запасом питательных веществ, обеспечило более высокую, чем у споровых, выживаемость зародышей на начальных этапах их роста и развития, когда формируются зачаточные органы: корень, стебель, листья. Кроме того, в этих случаях процесс оплодотворения не зависит от обязательного наличия воды. Эти преимущества обеспечили прогресс семенных растений и позволили им широко расселиться по всей территории Земли. 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 Домашнее задание. Слайд 16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Изучить п. 17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Выполнить на стр.66 задание одно из трёх под &gt;&gt;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. Рефлекс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йчас мы создадим «цветочную поляну»  Предлагаю детям поместить свой цветок над тем цветком, какая работа понравилась больше  всего на уроке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1:00Z</dcterms:created>
  <dc:creator>111</dc:creator>
  <dc:description/>
  <dc:language>en-US</dc:language>
  <cp:lastModifiedBy>ADMIN</cp:lastModifiedBy>
  <dcterms:modified xsi:type="dcterms:W3CDTF">2017-09-25T10:21:00Z</dcterms:modified>
  <cp:revision>2</cp:revision>
  <dc:subject/>
  <dc:title/>
</cp:coreProperties>
</file>