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lang w:eastAsia="ru-RU"/>
        </w:rPr>
        <w:t>Урок 7 «Вещества и явления в окружающем мире».</w:t>
      </w:r>
    </w:p>
    <w:p>
      <w:pPr>
        <w:pStyle w:val="Normal"/>
        <w:shd w:fill="FFFFFF" w:val="clear"/>
        <w:spacing w:lineRule="auto" w:line="240" w:before="0" w:after="0"/>
        <w:ind w:left="452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и номер урока: тема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щества и явления в окружающем мир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, урок № 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зовый учебник: А.А.Плешаков, Н.И.Сонин. Введение в биологию 5 класс. М., Дрофа, 2013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Цель  урока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представление о многообразии окружающего мира через формирование понятий о строении и свойствах вещест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 предметные (обучающи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сформировать  у учащихся понятий: тело, вещество, простое и сложное вещество, смесь, -  сформировать  представлений о строении вещ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метапредметные (развивающи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действовать развитию речи, мышления,  познавательных  ум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действовать овладению методами научного исследования: сравнения, описания, обобщения, анализа и синтез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личностные (воспитательны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ь формирование мотивации к учению, коммуникативных ум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пособствовать воспитанию дисциплинированности, эстетического восприятия ми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lang w:eastAsia="ru-RU"/>
        </w:rPr>
        <w:t>ХОД УРОКА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рганизационный моме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дравствуйте, ребята! Садитесь. Я очень рада приветствовать Вас сегодня на уроке биологии. Проверьте, все ли у вас готово к уроку: тетрадь, учебник, руч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егодня мы продолжим путешествие по окружающему нас миру. Сегодня нас ждет удивительное общение и плодотворная деятельность. Будьте внимательны, активны и вы добьетесь успех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Актуализация знан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27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прошлом уроке мы изучали с вами новую тему. Какую?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Химический состав клетки) (слайд 1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27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дом вам была задана лабораторная работа. Давайте посмотрим, что вы делали и с какими веществами вы познакомилис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Брали муку, смешали ее с водой и замесили тесто. Затем промыли тесто в воде. Какое органическое вещество остается на марле, после промывания теста?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Белок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сскажите о бел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(слайд 2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 Какое вещество нужно добавить, чтобы обнаружить крахмал?  Какой цвет образуется после добавления этого вещества к крахмалу? В каких продуктах мы обнаружили крахмал? (Раствор йода, Синий, Клубень картофеля, мутная взвесь после теста). Крахмал – это какое вещество?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Углев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Расскажите об углеводах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лайд 3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 наличии какого органического вещества, свидетельствую пятна на бумаге после раздавливания семян подсолнечника?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и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А разве жир нужен нашему организму? Зачем?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лайд 4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Что такое нуклеиновые кислоты?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лайд 5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ак называются все вещества, про которые мы только что говорили?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ческие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А какие еще вещества есть в клетке?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Неорганические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Расскажите о воде и минеральных солях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Новая тема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мотрите пожалуйста на доску. На ней написана новая тема «Вещества и явления в окружающем нас мире»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лайд 7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у тему мы будем изучать два урока.  Тема сегодняшнего урока «Тело и вещество»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лайд 8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вайте вспомним из курса начальной школы, что же такое тело и  вещество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теперь посмотрим на доску. Что изображено на слайде? (Небесные тел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). (Слайд 9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на следующем слайде? (Тела природы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лайд 10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ясните мне, что же такое тело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мотрите на доску, у вас даны 2 определения понятия «тело». Какое из них нам подходит? Запишите его в тетрадь.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айд 11,12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а можно разделить на 3 вида. Тела живой и неживой природы и изделия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(слайд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щества бывают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ист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без примесей). Но получают их только в химической промышленнос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(слайд 18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ещества встречаются в вид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мес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 Например, гранит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ассказ учителя о составе гранита)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(слайд 19,20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 учителя о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ся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их значени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ахар и в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ль и в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ернила добавляем  в воду, изменяется цве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бавляем хром в сталь и она становится нержавеюще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щества находятся на земле в 3-х агрегатных состояниях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(слайд 21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щества бывают простыми и сложным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(слайд 22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по внешнему виду, чем отличается простое вещество от сложного? Чтобы точно знать ответ на этот вопрос, надо знать строение веществ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стоящее время известно, что все вещества состоят из крошечных  частиц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лекул.  Молекулы состоят из мельчайших частиц - атом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ни так малы, что увидеть их можно только в электронный микроскоп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лайд 23) .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                                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ЩЕСТВО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↓                                               ↓  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         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лекулы                        атомы  (ионы)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запишем определение в тетрадь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(слайд 23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 учителя об атомах, элементах и ионах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(слайд 23-27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 опыта, в котором идет отделение с помощью магнита железа от серы. Рисунок учебника, стр. 40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мы выяснили, чем отличаются простое и сложное вещества. Запишите определения в тетрадь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(слайд 28,29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 теперь поработаем самостоятельно. Выполните задания, на доске, а потом мы их обсудим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(слайд 30,31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в группах с тетрадью на печатной основ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V.Подведение итогов уро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V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Домашнее задание: стр. 39-42 учебника. Практическая работа. </w:t>
        <w:br/>
        <w:t>Описание и сравнение признаков 2 веществ.</w:t>
      </w:r>
    </w:p>
    <w:tbl>
      <w:tblPr>
        <w:tblW w:w="13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303"/>
        <w:gridCol w:w="1827"/>
        <w:gridCol w:w="2088"/>
        <w:gridCol w:w="2349"/>
        <w:gridCol w:w="3544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0" w:name="0"/>
            <w:bookmarkStart w:id="1" w:name="dfe1e54144a11769d611d5fc9e3ce2ba340029ac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щ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грегатное состоя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в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ес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воримость в воде</w:t>
            </w:r>
          </w:p>
        </w:tc>
      </w:tr>
      <w:tr>
        <w:trPr>
          <w:trHeight w:val="78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6"/>
                <w:szCs w:val="26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6"/>
                <w:szCs w:val="26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6"/>
                <w:szCs w:val="26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6"/>
                <w:szCs w:val="26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6"/>
                <w:szCs w:val="26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6"/>
                <w:szCs w:val="26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6"/>
                <w:szCs w:val="26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флексия.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 зачитывает утверждения: «Сегодня урок: легкий – трудный, интересный – скучный, полезный – ненужный. Я ученик: старательный – ленивый, внимательный –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0">
    <w:name w:val="c20"/>
    <w:basedOn w:val="Style14"/>
    <w:qFormat/>
    <w:rPr/>
  </w:style>
  <w:style w:type="character" w:styleId="C16">
    <w:name w:val="c16"/>
    <w:basedOn w:val="Style14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50:00Z</dcterms:created>
  <dc:creator>111</dc:creator>
  <dc:description/>
  <dc:language>en-US</dc:language>
  <cp:lastModifiedBy>ADMIN</cp:lastModifiedBy>
  <dcterms:modified xsi:type="dcterms:W3CDTF">2017-09-25T09:50:00Z</dcterms:modified>
  <cp:revision>2</cp:revision>
  <dc:subject/>
  <dc:title/>
</cp:coreProperties>
</file>