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7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рок 19</w:t>
      </w:r>
    </w:p>
    <w:p>
      <w:pPr>
        <w:pStyle w:val="Normal"/>
        <w:spacing w:lineRule="auto" w:line="240" w:before="0" w:after="173"/>
        <w:ind w:left="-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урока «Животные. Простейшие. »</w:t>
      </w:r>
    </w:p>
    <w:p>
      <w:pPr>
        <w:pStyle w:val="Normal"/>
        <w:spacing w:lineRule="auto" w:line="240" w:before="0" w:after="17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оздать условия для эффективного усвоения знаний о животных Типа простейшие.</w:t>
      </w:r>
    </w:p>
    <w:p>
      <w:pPr>
        <w:pStyle w:val="Normal"/>
        <w:spacing w:lineRule="auto" w:line="240" w:before="0" w:after="17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ть особенности строения, жизнедеятельности простейших как целостных организмов, ведущих самостоятельный образ жизни</w:t>
      </w:r>
    </w:p>
    <w:p>
      <w:pPr>
        <w:pStyle w:val="Normal"/>
        <w:spacing w:lineRule="auto" w:line="240" w:before="0" w:after="17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17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е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ировать и развить представления об одноклеточных животных, среде обитания представителей класса саркодовых, их строении и жизнедеятельности на примере амебы протей.</w:t>
      </w:r>
    </w:p>
    <w:p>
      <w:pPr>
        <w:pStyle w:val="Normal"/>
        <w:spacing w:lineRule="auto" w:line="240" w:before="0" w:after="17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вающие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ь формирование умений публично выступать, делать выводы, решать проблемные вопросы, сравни</w:t>
        <w:softHyphen/>
        <w:t>вать, анализировать, работать с микроскопом.</w:t>
      </w:r>
    </w:p>
    <w:p>
      <w:pPr>
        <w:pStyle w:val="Normal"/>
        <w:spacing w:lineRule="auto" w:line="240" w:before="0" w:after="17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ные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бережное отношение к природе, ответственное отношение к выполнению порученных за</w:t>
        <w:softHyphen/>
        <w:t>даний</w:t>
      </w:r>
    </w:p>
    <w:p>
      <w:pPr>
        <w:pStyle w:val="Normal"/>
        <w:shd w:fill="FFFFFF" w:val="clear"/>
        <w:spacing w:lineRule="auto" w:line="240" w:before="0" w:after="173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I.Актуализация знаний: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- Какое значение имеют растения для животных? </w:t>
      </w: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(Мес</w:t>
        <w:softHyphen/>
        <w:t>то обитания и пища.)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-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В чем заключается космическая роль растений? </w:t>
      </w: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(Растения улавливают солнечные лучи и, используя их энергию, создают питательные вещества, которые являются источником энергии для всех остальных живых организмов, в том числе и для человека.)</w:t>
      </w:r>
    </w:p>
    <w:p>
      <w:pPr>
        <w:pStyle w:val="Normal"/>
        <w:shd w:fill="FFFFFF" w:val="clear"/>
        <w:spacing w:lineRule="auto" w:line="240" w:before="0" w:after="173"/>
        <w:rPr/>
      </w:pP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-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В зависимости от значения в жизни человека на ка</w:t>
        <w:softHyphen/>
        <w:t>кие группы делят растения?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(Дикорастущие и куль</w:t>
        <w:softHyphen/>
        <w:t>турные. Культурные, в свою очередь, делят на пище</w:t>
        <w:softHyphen/>
        <w:t>вые, кормовые, технические, декоративные, лекар</w:t>
        <w:softHyphen/>
        <w:t>ственные.)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-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Чем дикие растения отличаются от культурных? </w:t>
      </w: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(Дикие растения не нуждаются в заботе и уходе че</w:t>
        <w:softHyphen/>
        <w:t>ловека.)</w:t>
      </w:r>
    </w:p>
    <w:p>
      <w:pPr>
        <w:pStyle w:val="Normal"/>
        <w:shd w:fill="FFFFFF" w:val="clear"/>
        <w:spacing w:lineRule="auto" w:line="240" w:before="0" w:after="173"/>
        <w:rPr/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Задание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: Распределить растения по значению( загадки, картинки растений)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1.Хороша трава Красная голова И медку подарит И чайку заварит(иван-чай)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2.Синий пиджак жёлтая подкладка,в середине сладко . (слива)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3.Мал-малочек В сыру землю зашёл Шапку нашёл(лён).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4.Сорок одёжек и все без застёжек (капуста)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5 Красная девица Сидит в темнице ,а коса на улице (морковь)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6.На усах расту я тонких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На болотах самых топких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И за кислым витамином, толпы лезут по трясинам (клюква)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Тело простейших состоит из одной клетк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Амёба обыкновенная (лат. Amoeba proteus - амёба протей).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(Выделите основные признаки амёбы)</w:t>
      </w:r>
    </w:p>
    <w:tbl>
      <w:tblPr>
        <w:tblW w:w="5000" w:type="pct"/>
        <w:jc w:val="left"/>
        <w:tblInd w:w="-51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3461"/>
        <w:gridCol w:w="5894"/>
      </w:tblGrid>
      <w:tr>
        <w:trPr/>
        <w:tc>
          <w:tcPr>
            <w:tcW w:w="3461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3"/>
              <w:rPr/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1.Амёба </w:t>
            </w:r>
            <w:r>
              <w:rPr>
                <w:rFonts w:eastAsia="Times New Roman" w:cs="Helvetica" w:ascii="Helvetica" w:hAnsi="Helvetica"/>
                <w:i/>
                <w:iCs/>
                <w:sz w:val="24"/>
                <w:szCs w:val="24"/>
                <w:lang w:eastAsia="ru-RU"/>
              </w:rPr>
              <w:t>обитает в пресных водах</w:t>
            </w: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173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На самом дне, где илистая муть.</w:t>
            </w:r>
          </w:p>
          <w:p>
            <w:pPr>
              <w:pStyle w:val="Normal"/>
              <w:spacing w:lineRule="auto" w:line="240" w:before="0" w:after="173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В среде, где очень мало кислорода</w:t>
            </w:r>
          </w:p>
          <w:p>
            <w:pPr>
              <w:pStyle w:val="Normal"/>
              <w:spacing w:lineRule="auto" w:line="240" w:before="0" w:after="173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Амёба ищет свой особый путь.</w:t>
            </w:r>
          </w:p>
        </w:tc>
        <w:tc>
          <w:tcPr>
            <w:tcW w:w="5894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3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sz w:val="24"/>
                <w:szCs w:val="24"/>
                <w:lang w:eastAsia="ru-RU"/>
              </w:rPr>
              <w:t>3.Движение </w:t>
            </w: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посредством </w:t>
            </w:r>
            <w:r>
              <w:rPr>
                <w:rFonts w:eastAsia="Times New Roman" w:cs="Helvetica" w:ascii="Helvetica" w:hAnsi="Helvetica"/>
                <w:i/>
                <w:iCs/>
                <w:sz w:val="24"/>
                <w:szCs w:val="24"/>
                <w:lang w:eastAsia="ru-RU"/>
              </w:rPr>
              <w:t>ложноножек</w:t>
            </w:r>
          </w:p>
          <w:p>
            <w:pPr>
              <w:pStyle w:val="Normal"/>
              <w:spacing w:lineRule="auto" w:line="240" w:before="0" w:after="173"/>
              <w:rPr/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Увидеть можно </w:t>
            </w:r>
            <w:r>
              <w:rPr>
                <w:rFonts w:eastAsia="Times New Roman" w:cs="Helvetica" w:ascii="Helvetica" w:hAnsi="Helvetica"/>
                <w:i/>
                <w:iCs/>
                <w:sz w:val="24"/>
                <w:szCs w:val="24"/>
                <w:lang w:eastAsia="ru-RU"/>
              </w:rPr>
              <w:t>только в микроскоп</w:t>
            </w: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173"/>
              <w:rPr/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Течёт в </w:t>
            </w:r>
            <w:r>
              <w:rPr>
                <w:rFonts w:eastAsia="Times New Roman" w:cs="Helvetica" w:ascii="Helvetica" w:hAnsi="Helvetica"/>
                <w:i/>
                <w:iCs/>
                <w:sz w:val="24"/>
                <w:szCs w:val="24"/>
                <w:lang w:eastAsia="ru-RU"/>
              </w:rPr>
              <w:t>мешочек </w:t>
            </w: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из </w:t>
            </w:r>
            <w:r>
              <w:rPr>
                <w:rFonts w:eastAsia="Times New Roman" w:cs="Helvetica" w:ascii="Helvetica" w:hAnsi="Helvetica"/>
                <w:i/>
                <w:iCs/>
                <w:sz w:val="24"/>
                <w:szCs w:val="24"/>
                <w:lang w:eastAsia="ru-RU"/>
              </w:rPr>
              <w:t>мембранной </w:t>
            </w: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кожи</w:t>
            </w:r>
          </w:p>
          <w:p>
            <w:pPr>
              <w:pStyle w:val="Normal"/>
              <w:spacing w:lineRule="auto" w:line="240" w:before="0" w:after="173"/>
              <w:rPr/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Густая </w:t>
            </w:r>
            <w:r>
              <w:rPr>
                <w:rFonts w:eastAsia="Times New Roman" w:cs="Helvetica" w:ascii="Helvetica" w:hAnsi="Helvetica"/>
                <w:i/>
                <w:iCs/>
                <w:sz w:val="24"/>
                <w:szCs w:val="24"/>
                <w:lang w:eastAsia="ru-RU"/>
              </w:rPr>
              <w:t>цитоплазма</w:t>
            </w: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, как сироп.</w:t>
            </w:r>
          </w:p>
        </w:tc>
      </w:tr>
      <w:tr>
        <w:trPr/>
        <w:tc>
          <w:tcPr>
            <w:tcW w:w="3461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3"/>
              <w:rPr/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2.Обычные амёбы </w:t>
            </w:r>
            <w:r>
              <w:rPr>
                <w:rFonts w:eastAsia="Times New Roman" w:cs="Helvetica" w:ascii="Helvetica" w:hAnsi="Helvetica"/>
                <w:i/>
                <w:iCs/>
                <w:sz w:val="24"/>
                <w:szCs w:val="24"/>
                <w:lang w:eastAsia="ru-RU"/>
              </w:rPr>
              <w:t>меньше точки</w:t>
            </w: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173"/>
              <w:rPr/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Но </w:t>
            </w:r>
            <w:r>
              <w:rPr>
                <w:rFonts w:eastAsia="Times New Roman" w:cs="Helvetica" w:ascii="Helvetica" w:hAnsi="Helvetica"/>
                <w:i/>
                <w:iCs/>
                <w:sz w:val="24"/>
                <w:szCs w:val="24"/>
                <w:lang w:eastAsia="ru-RU"/>
              </w:rPr>
              <w:t>делятся</w:t>
            </w: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, однако, и живут.</w:t>
            </w:r>
          </w:p>
          <w:p>
            <w:pPr>
              <w:pStyle w:val="Normal"/>
              <w:spacing w:lineRule="auto" w:line="240" w:before="0" w:after="173"/>
              <w:rPr/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Притом </w:t>
            </w:r>
            <w:r>
              <w:rPr>
                <w:rFonts w:eastAsia="Times New Roman" w:cs="Helvetica" w:ascii="Helvetica" w:hAnsi="Helvetica"/>
                <w:i/>
                <w:iCs/>
                <w:sz w:val="24"/>
                <w:szCs w:val="24"/>
                <w:lang w:eastAsia="ru-RU"/>
              </w:rPr>
              <w:t>морские мелкие </w:t>
            </w: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комочки</w:t>
            </w:r>
          </w:p>
          <w:p>
            <w:pPr>
              <w:pStyle w:val="Normal"/>
              <w:spacing w:lineRule="auto" w:line="240" w:before="0" w:after="173"/>
              <w:rPr/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И горы </w:t>
            </w:r>
            <w:r>
              <w:rPr>
                <w:rFonts w:eastAsia="Times New Roman" w:cs="Helvetica" w:ascii="Helvetica" w:hAnsi="Helvetica"/>
                <w:i/>
                <w:iCs/>
                <w:sz w:val="24"/>
                <w:szCs w:val="24"/>
                <w:lang w:eastAsia="ru-RU"/>
              </w:rPr>
              <w:t>мел</w:t>
            </w: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овые создают.</w:t>
            </w:r>
          </w:p>
        </w:tc>
        <w:tc>
          <w:tcPr>
            <w:tcW w:w="5894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3"/>
              <w:rPr/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4.В растворе соли клеточка </w:t>
            </w:r>
            <w:r>
              <w:rPr>
                <w:rFonts w:eastAsia="Times New Roman" w:cs="Helvetica" w:ascii="Helvetica" w:hAnsi="Helvetica"/>
                <w:i/>
                <w:iCs/>
                <w:sz w:val="24"/>
                <w:szCs w:val="24"/>
                <w:lang w:eastAsia="ru-RU"/>
              </w:rPr>
              <w:t>сжималась</w:t>
            </w: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173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Как будто тельце ощущало боль,</w:t>
            </w:r>
          </w:p>
          <w:p>
            <w:pPr>
              <w:pStyle w:val="Normal"/>
              <w:spacing w:lineRule="auto" w:line="240" w:before="0" w:after="173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При этом учащенно сокращалась,</w:t>
            </w:r>
          </w:p>
          <w:p>
            <w:pPr>
              <w:pStyle w:val="Normal"/>
              <w:spacing w:lineRule="auto" w:line="240" w:before="0" w:after="173"/>
              <w:rPr/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Выталкивая жидкость, </w:t>
            </w:r>
            <w:r>
              <w:rPr>
                <w:rFonts w:eastAsia="Times New Roman" w:cs="Helvetica" w:ascii="Helvetica" w:hAnsi="Helvetica"/>
                <w:i/>
                <w:iCs/>
                <w:sz w:val="24"/>
                <w:szCs w:val="24"/>
                <w:lang w:eastAsia="ru-RU"/>
              </w:rPr>
              <w:t>вакуоль</w:t>
            </w: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2390775" cy="1790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390760" cy="179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188.2pt;height:140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«Амеба» в переводе с латинского означает "изменчивая". Встречается на дне прудов с загрязненной водой. Похожа на маленький, студенистый комочек, который постоянно меняет свою форму. У амебы одновременно может образовываться несколько ложноножек, и тогда они окружают пищу – бактерии, водоросли, других простейших. Из цитоплазмы, окружающей добычу, выделяется пищеварительный сок. Образуется пузырек – пищеварительная вакуоль. Пищеварительный сок растворяет часть веществ, входящих в состав пищи, и переваривает их. В результате пищеварения образуются питательные вещества, которые просачиваются из вакуоли в цитоплазму и идут на построение тела амебы. Нерастворенные остатки выбрасываются наружу в любом месте тела амебы.В цитоплазме имеется сократительная вакуоль, функция которой - регуляция осмотического давления внутри тела амебы. Размножение у амебы бесполое, происходит путем деления клетки надвое. При наступлении неблагоприятных условий амеба превращается в цисту.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sz w:val="24"/>
          <w:szCs w:val="24"/>
          <w:lang w:eastAsia="ru-RU"/>
        </w:rPr>
        <w:t>Класс Жгутиковые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Рассмотрим строение жгутиконосцев на примере </w:t>
      </w:r>
      <w:r>
        <w:rPr>
          <w:rFonts w:eastAsia="Times New Roman" w:cs="Helvetica" w:ascii="Helvetica" w:hAnsi="Helvetica"/>
          <w:i/>
          <w:iCs/>
          <w:sz w:val="24"/>
          <w:szCs w:val="24"/>
          <w:u w:val="single"/>
          <w:lang w:eastAsia="ru-RU"/>
        </w:rPr>
        <w:t>Эвглены Зелёной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2114550" cy="19050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14640" cy="190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166.45pt;height:149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..На переднем конце клетки расположен жгутик. Сбоку от него расположено небольшое красноватое пятнышко – светочувствительный глазок. Почти весь объем клетки эвглены занимают многочисленные хлоропласты неправильно-округлой формы и травянисто-зеленого цвета. В центральной зоне клетки расположено ядро. Между хлоропластами в большом количестве накапливаются мелкие зерна – отложения резервного углевода. Единственная сократительная вакуоль располагается в непосредственной близости от жгутикового кармана. В цитоплазме эвглены имеется хлоропласты, придающих ей зеленый цвет. Эвглена может питаться двумя различными способами: на свету – как зеленые растения; в темноте – как животные, усваивая готовые органические вещества. Свободнодвижущие жгутиковые населяют пресные и морские водоемы, паразитические формы обитают в теле человека и животных.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sz w:val="24"/>
          <w:szCs w:val="24"/>
          <w:lang w:eastAsia="ru-RU"/>
        </w:rPr>
        <w:t>Тип Инфузории </w:t>
      </w: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Инфузория-туфелька (Paramecium caudatum).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К типу инфузории относят около 6000 видов простейших, для движения им необходимо большое количество ресничек. У большинства инфузорий два ядера: большое и малое.Среди инфузорий есть свободноживущие обитатели пресных и морских водоемов и паразиты человека и животных. К свободноживущим инфузориям относят инфузорию-туфельку. Питается инфузория бактериями, одноклеточными водорослями, которые перевариваются в пищеварительных вакуолях. Непереваренные остатки выбрасываются через порошицу.Сократительные вакуоли сокращаются поочередно.Бесполое размножение осуществляется путем поперечного деления и сопровождается делением макро- и микронуклеусов. Через несколько поколений в жизненном цикле инфузорий происходит половой процесс конъюгация.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III. Усвоение новых знаний и способов действий.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Работа в группах: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1группа – Подготовить рассказ про амёбу обыкновенную по плану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размер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особенности строен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многообрази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местообитания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2группа - Подготовить рассказ про инфузорию- туфельку по плану: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размер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особенности строе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многообраз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местообита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передвижение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3 группа - Подготовить рассказ про малярийного плазмодия по плану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размер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особенности строени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многообрази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местообитани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передвижение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4группа - Выпишите значение простейших в природе и жизни человека по план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размер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особенности стро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многообраз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местообит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передвижение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группа - Выпишите общую характеристику простейших по плану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жизненные функци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пита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среда обита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представители простейших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Заслушиваем выступления, подводим итоги.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V. Рефлексия учебной деятельности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- Что нового вы узнали на уроке?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- Какие затруднения у вас возникли в процессе работы на уроке?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- Что было самым важным на уроке?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VI. Подведение итогов.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Оценивание учащихся во время урока, комментирую оценки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b/>
          <w:b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sz w:val="24"/>
          <w:szCs w:val="24"/>
          <w:lang w:eastAsia="ru-RU"/>
        </w:rPr>
        <w:t>Домашнее задание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Учебник, с. 91-93; дополнительно: просмотреть дополнительный материал и выполнить задания по электронному приложению; подготовить презентацию, сообщения по теме «Беспозвоночные»</w:t>
      </w:r>
    </w:p>
    <w:p>
      <w:pPr>
        <w:pStyle w:val="Normal"/>
        <w:spacing w:before="0" w:after="20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22:00Z</dcterms:created>
  <dc:creator>111</dc:creator>
  <dc:description/>
  <dc:language>en-US</dc:language>
  <cp:lastModifiedBy>ADMIN</cp:lastModifiedBy>
  <dcterms:modified xsi:type="dcterms:W3CDTF">2017-09-25T10:22:00Z</dcterms:modified>
  <cp:revision>2</cp:revision>
  <dc:subject/>
  <dc:title/>
</cp:coreProperties>
</file>