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6"/>
        <w:jc w:val="center"/>
        <w:rPr/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Урок 2 Биология – наука о живых организмах</w:t>
      </w:r>
    </w:p>
    <w:p>
      <w:pPr>
        <w:pStyle w:val="Normal"/>
        <w:shd w:fill="FFFFFF" w:val="clear"/>
        <w:spacing w:lineRule="auto" w:line="240" w:before="0" w:after="156"/>
        <w:rPr/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Тема: 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Биология - наука о живой природе.</w:t>
      </w:r>
    </w:p>
    <w:p>
      <w:pPr>
        <w:pStyle w:val="Normal"/>
        <w:spacing w:lineRule="auto" w:line="240" w:before="0" w:after="156"/>
        <w:rPr>
          <w:rFonts w:ascii="Helvetica" w:hAnsi="Helvetica" w:eastAsia="Times New Roman" w:cs="Helvetica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Helvetica" w:ascii="Helvetica" w:hAnsi="Helvetica"/>
          <w:b/>
          <w:bCs/>
          <w:sz w:val="24"/>
          <w:szCs w:val="24"/>
          <w:shd w:fill="FFFFFF" w:val="clear"/>
          <w:lang w:eastAsia="ru-RU"/>
        </w:rPr>
        <w:t>Цели урока: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создание условий для формирования у учащихся способности к открытию новых знаний через работу с текстом учебника, иллюстрациями, знакомства с учебником и его методическим аппаратом, поиска решений проблемных вопросов, через сотрудничество с одноклассниками при обсуждении.</w:t>
      </w:r>
    </w:p>
    <w:p>
      <w:pPr>
        <w:pStyle w:val="Normal"/>
        <w:spacing w:lineRule="auto" w:line="240" w:before="0" w:after="156"/>
        <w:rPr>
          <w:rFonts w:ascii="Helvetica" w:hAnsi="Helvetica" w:eastAsia="Times New Roman" w:cs="Helvetica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Helvetica" w:ascii="Helvetica" w:hAnsi="Helvetica"/>
          <w:b/>
          <w:bCs/>
          <w:sz w:val="24"/>
          <w:szCs w:val="24"/>
          <w:shd w:fill="FFFFFF" w:val="clear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156"/>
        <w:rPr/>
      </w:pPr>
      <w:r>
        <w:rPr>
          <w:rFonts w:eastAsia="Times New Roman" w:cs="Helvetica" w:ascii="Helvetica" w:hAnsi="Helvetica"/>
          <w:bCs/>
          <w:i/>
          <w:iCs/>
          <w:sz w:val="24"/>
          <w:szCs w:val="24"/>
          <w:lang w:eastAsia="ru-RU"/>
        </w:rPr>
        <w:t>Образовательная: 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учить учащихся составлять план к тексту параграфа, делить текст на части (смысловые единицы), выделять главное, существенное в части текста, составлять рассказ по плану, задавать вопросы к тексту, работать с иллюстрациями, схемами.</w:t>
      </w:r>
    </w:p>
    <w:p>
      <w:pPr>
        <w:pStyle w:val="Normal"/>
        <w:shd w:fill="FFFFFF" w:val="clear"/>
        <w:spacing w:lineRule="auto" w:line="240" w:before="0" w:after="156"/>
        <w:rPr/>
      </w:pPr>
      <w:r>
        <w:rPr>
          <w:rFonts w:eastAsia="Times New Roman" w:cs="Helvetica" w:ascii="Helvetica" w:hAnsi="Helvetica"/>
          <w:bCs/>
          <w:i/>
          <w:iCs/>
          <w:sz w:val="24"/>
          <w:szCs w:val="24"/>
          <w:lang w:eastAsia="ru-RU"/>
        </w:rPr>
        <w:t>Развивающая: 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развивать общеучебные компетенции:</w:t>
      </w:r>
    </w:p>
    <w:p>
      <w:pPr>
        <w:pStyle w:val="Normal"/>
        <w:shd w:fill="FFFFFF" w:val="clear"/>
        <w:spacing w:lineRule="auto" w:line="240" w:before="0" w:after="156"/>
        <w:rPr/>
      </w:pPr>
      <w:r>
        <w:rPr>
          <w:rFonts w:eastAsia="Times New Roman" w:cs="Helvetica" w:ascii="Helvetica" w:hAnsi="Helvetica"/>
          <w:bCs/>
          <w:sz w:val="24"/>
          <w:szCs w:val="24"/>
          <w:lang w:eastAsia="ru-RU"/>
        </w:rPr>
        <w:t>Оборудование: 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мультимедийный проектор, экран, компьютер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5" w:before="312" w:after="156"/>
        <w:jc w:val="center"/>
        <w:outlineLvl w:val="2"/>
        <w:rPr/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Ход урока</w:t>
      </w:r>
      <w:r>
        <w:rPr/>
        <w:t> 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4"/>
        <w:gridCol w:w="2647"/>
        <w:gridCol w:w="1547"/>
        <w:gridCol w:w="1966"/>
        <w:gridCol w:w="1597"/>
      </w:tblGrid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, деятельность учителя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ащихся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УД Планируемые результаты ( К- коммуникативные, Л-личностные, П-познавательные, Р-регулятивные)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организации урока</w:t>
            </w:r>
          </w:p>
        </w:tc>
      </w:tr>
      <w:tr>
        <w:trPr/>
        <w:tc>
          <w:tcPr>
            <w:tcW w:w="16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.Актуализация знаний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седа учителя с учащимися о биологии как науке, о жизни, о разнообразии живых организмов.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Обратите внимание на доску, прочитайте высказывание: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сь, читайте, размышляйте и извлекайте из всего самое полезное”. (Н.И. Пирогов)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 на экране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ют смысл, данного высказывании, мысленно связывают его со своей деятельностью на уроке.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существляют поиск информации в учебнике. 3. Обсуждают ответ, оформляют свои мысли в устной речи.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ситуации</w:t>
            </w:r>
          </w:p>
          <w:p>
            <w:pPr>
              <w:pStyle w:val="Normal"/>
              <w:spacing w:lineRule="auto" w:line="240" w:before="0" w:after="15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собеседника и вступают с ним в диалог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</w:t>
            </w:r>
          </w:p>
        </w:tc>
      </w:tr>
      <w:tr>
        <w:trPr/>
        <w:tc>
          <w:tcPr>
            <w:tcW w:w="16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Выделите естественные тела живой природы: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Живая природа; 2. Неживая природа; А. Вода; Б. Животные; В. Бактерии; Г. Горные породы; Д. Грибы; Е. Воздух; Ж. Растения; З.Тепло; И.Почва.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по очереди объявляют ответы.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ют основания для классификации объектов</w:t>
            </w:r>
          </w:p>
          <w:p>
            <w:pPr>
              <w:pStyle w:val="Normal"/>
              <w:spacing w:lineRule="auto" w:line="240" w:before="0" w:after="15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носят свою позицию до других владея монологической речью; слушают собеседника и вступают с ним в диалог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арах</w:t>
            </w:r>
          </w:p>
        </w:tc>
      </w:tr>
      <w:tr>
        <w:trPr/>
        <w:tc>
          <w:tcPr>
            <w:tcW w:w="16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Вопрос: назовите признаки, по которым выделили тела живой природы.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: раздражимость, обмен веществ, размножение, клеточное строение.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Вопрос: назовите науку, которая изучает жизнь.</w:t>
              <w:br/>
              <w:t>Учитель просит учащихся, у которых лучшие ответы сделать в своих оценочных листах пометки.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: Биология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елают отметки в оценочных листах 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. Знакомство учащихся с особенностями учебника, его методическим аппаратом и правилами работы с ним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знакомит с особенностями учебника, его методическим аппаратом и правилами работы с ним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щиеся слушают учителя, изучают структуру учебника, читают полезные советы в памятке 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собеседника и вступают с ним в диалог, задают вопросы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I.Изучение нового материала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Целепологание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Вопрос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биология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овите тему нашего урок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улируйте цель урока.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 – это наука о жизни.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 – наука о живой природе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, что изучает наука биология, определить значение биологических знаний в современной жизни.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 цели деятельности</w:t>
            </w:r>
          </w:p>
          <w:p>
            <w:pPr>
              <w:pStyle w:val="Normal"/>
              <w:spacing w:lineRule="auto" w:line="240" w:before="0" w:after="15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ют, сохраняют цели и следуют им в учебной деятельности; составляют отзыв на ответ одноклассник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Введение и отработка понятий “биология”, “биосфера”, “экология”.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Выполните задание №1, с.4 в рабочей тетради (на печатной основе). Найдите в тексте учебника с.6 понятия, указанные ниже и закончите предложения</w:t>
              <w:br/>
              <w:t>7) Прочитайте текст на с.7, составьте план, используя инструкцию “Требования к составлению плана параграфа” с.18 учебника. Опиши устно по плану строение биосферы, используя рис.2, с.7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, выписывают понятия в тетрадь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, составляют план, записывают в тетради, используя план, рис.2 с.7 готовят рассказ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ют поиск информации;</w:t>
            </w:r>
          </w:p>
          <w:p>
            <w:pPr>
              <w:pStyle w:val="Normal"/>
              <w:spacing w:lineRule="auto" w:line="240" w:before="0" w:after="15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ют поиск информации; составляют простой план</w:t>
            </w:r>
          </w:p>
          <w:p>
            <w:pPr>
              <w:pStyle w:val="Normal"/>
              <w:spacing w:lineRule="auto" w:line="240" w:before="0" w:after="15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ят устный рассказ;</w:t>
            </w:r>
          </w:p>
          <w:p>
            <w:pPr>
              <w:pStyle w:val="Normal"/>
              <w:spacing w:lineRule="auto" w:line="240" w:before="0" w:after="15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по инструкции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арах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V. Закрепление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совместно с обучающимися подводит итоги урока. Биология – это наука, которая изучает жизнь. Биологические знания помогают человеку лечить и предупреждать болезни, сохранять и улучшать условия жизни.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:</w:t>
              <w:br/>
              <w:t>Экология – это…, Биосфера - это ….</w:t>
              <w:br/>
              <w:t>Биология – это…</w:t>
              <w:br/>
              <w:t>Учитель выставляет оценки, называет отличившихся учеников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выполняют упражнение.</w:t>
            </w:r>
          </w:p>
          <w:p>
            <w:pPr>
              <w:pStyle w:val="Normal"/>
              <w:spacing w:lineRule="auto" w:line="240" w:before="0" w:after="15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заносят результаты в оценочный лист (см. 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8738"/>
                  <w:sz w:val="24"/>
                  <w:szCs w:val="24"/>
                  <w:u w:val="single"/>
                  <w:lang w:eastAsia="ru-RU"/>
                </w:rPr>
                <w:t>приложение № 1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сленное воспроизведение понятий.</w:t>
            </w:r>
          </w:p>
          <w:p>
            <w:pPr>
              <w:pStyle w:val="Normal"/>
              <w:spacing w:lineRule="auto" w:line="240" w:before="0" w:after="15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яют свои мысли в устной форме.</w:t>
            </w:r>
          </w:p>
          <w:p>
            <w:pPr>
              <w:pStyle w:val="Normal"/>
              <w:spacing w:lineRule="auto" w:line="240" w:before="0" w:after="15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ят итоги своей деятельности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. Рефлекс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просит высказать свои ощущения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узнал…</w:t>
              <w:br/>
              <w:t>Я научился….</w:t>
              <w:br/>
              <w:t>Мне понравилось…</w:t>
              <w:br/>
              <w:t>Я затруднялся …..</w:t>
              <w:br/>
              <w:t>Мое настроение…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что запланировал, на уроке сделал (да, нет)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ки в оценочных листах подводят итоги своей деятельности, соотносят результаты деятельности с целью урока.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ят итоги своей деятельности: что получилось? Что не получилось?</w:t>
            </w:r>
          </w:p>
          <w:p>
            <w:pPr>
              <w:pStyle w:val="Normal"/>
              <w:spacing w:lineRule="auto" w:line="240" w:before="0" w:after="15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еще следует повторить?</w:t>
              <w:br/>
              <w:t>Адекватно воспринимают оценки и отметки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45962/pril1-2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38:00Z</dcterms:created>
  <dc:creator>111</dc:creator>
  <dc:description/>
  <dc:language>en-US</dc:language>
  <cp:lastModifiedBy>ADMIN</cp:lastModifiedBy>
  <dcterms:modified xsi:type="dcterms:W3CDTF">2017-09-25T09:38:00Z</dcterms:modified>
  <cp:revision>2</cp:revision>
  <dc:subject/>
  <dc:title/>
</cp:coreProperties>
</file>