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Урок 24 на тему Растения и животные разных материков</w:t>
      </w:r>
    </w:p>
    <w:p>
      <w:pPr>
        <w:pStyle w:val="Style15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Цели: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 Изучить растительный и животный мир материков планеты Земля. Формировать экологические знания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Развивать пространственное, образное, логическое мышление, умение сравнивать, анализировать, обобщать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 Воспитывать любовь к живой природе, трудолюбие, ответственность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учебник «Природоведение 5 класс» А.А.Плешаков, Н. И. Сонин, М.:«Фрофа», 2011; рабочая тетрадь «Естествознание» к учебнику А.А. Плешакова, Н. И. Сонина, М.:«Фрофа», 2013; электронное учебное издание «Природоведение» к учебнику А.А. Плешакова, Н. И. Сонина; физическая карта мира; карта «Растения и животные Земли»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Style15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Ход урока: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/>
          <w:color w:val="000000"/>
          <w:sz w:val="27"/>
          <w:szCs w:val="27"/>
        </w:rPr>
        <w:t>I. Орг. момент ( Приветствие учителя).</w:t>
      </w:r>
    </w:p>
    <w:p>
      <w:pPr>
        <w:pStyle w:val="Style15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II. Актуализация знаний.</w:t>
      </w:r>
      <w:r>
        <w:rPr>
          <w:color w:val="000000"/>
          <w:sz w:val="27"/>
          <w:szCs w:val="27"/>
        </w:rPr>
        <w:t xml:space="preserve"> Какое из утверждений верно?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). Крот – обитатель наземно-воздушной среды обитания ( - )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). Белый гриб – представитель царства «Грибы» ( + )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). Зеленый цвет растениям придают органоиды зеленого цвета хлоропласты ( + )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). Стегоцефал – древнее пресмыкающееся ( - )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). Трилобиты – дальние родственники раков ( + )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Style15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III. Проверка домашнего задания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прос классу: Перечислите среды обитания, с которыми вы познакомились на прошлом уроке. Отвечает один из тех, кто поднял руку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твечают у доски на вопросы из учебника (3-5 учащихся):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ковы условия жизни организмов в наземно-воздушной среде?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айте характеристику условий жизни в водной среде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ковы особенности почвы как среды обитания?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иведите примеры приспособленности организмов к жизни в разных средах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чащиеся класса готовят вопросы для отвечающего и задают их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IV. Изучение нового материала</w:t>
      </w:r>
      <w:r>
        <w:rPr>
          <w:color w:val="000000"/>
          <w:sz w:val="27"/>
          <w:szCs w:val="27"/>
        </w:rPr>
        <w:t>. Учитель: Сегодня мы с вами будем знакомиться с растительным и животным миром материков нашей планеты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бота с физической картой мира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просы классу: 1).Сколько материков на планете Земля? Назовите их. 2).Как вы думаете, на разных материках растительный и животный мир одинаковый?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бота с картой «Растения и животные Земли». Учитель: «Посмотрите, пожалуйста, на карту «Растения и животные Земли». Что вы видите? Какую информацию мы получаем, пользуясь данной картой?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ейчас мы с вами просмотрим видеофрагмент «Растения и животные Земли»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осмотр видеофрагмента «Растения и животные Земли» - 10 мин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V. Закрепление</w:t>
      </w:r>
      <w:r>
        <w:rPr>
          <w:color w:val="000000"/>
          <w:sz w:val="27"/>
          <w:szCs w:val="27"/>
        </w:rPr>
        <w:t>. Выполним задания в рабочих тетрадях на стр.69-70, № 1, 2, 3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ние № 1(информационно-репродуктивная деятельность) – С помощью учебника определите, на каких материках обитают изображенные растения и животные. Укажите стрелками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ние № 2(формирование метапредметных результатов обучения) – Используя карту учебника «Растения и животные Земли», заполните таблицу:</w:t>
      </w:r>
    </w:p>
    <w:p>
      <w:pPr>
        <w:pStyle w:val="Style15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стения и животные разных материков.</w:t>
      </w:r>
    </w:p>
    <w:p>
      <w:pPr>
        <w:pStyle w:val="Style15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звание</w:t>
      </w:r>
    </w:p>
    <w:p>
      <w:pPr>
        <w:pStyle w:val="Style15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терика</w:t>
      </w:r>
    </w:p>
    <w:p>
      <w:pPr>
        <w:pStyle w:val="Style15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арактерные растения</w:t>
      </w:r>
    </w:p>
    <w:p>
      <w:pPr>
        <w:pStyle w:val="Style15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арактерные животные</w:t>
      </w:r>
    </w:p>
    <w:p>
      <w:pPr>
        <w:pStyle w:val="Style15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Евразия, Африка, Северная Америка, Южная Америка, Австралия, Антарктида</w:t>
      </w:r>
    </w:p>
    <w:p>
      <w:pPr>
        <w:pStyle w:val="Style15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ние № 3(формирование метапредметных результатов обучения) - Объясните, почему так разнообразны растения и животные Евразии и так беден живой мир Антарктиды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чащиеся работают самостоятельно. Затем, после окончания работы, один из учеников (по желанию) отвечает, каким образом выполнил работу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Задание №1 – один ученик, №2 – второй, №3 – третий). Остальные учащиеся класса слушают и проверяют свои работы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VI.Рефлексия.</w:t>
      </w:r>
      <w:r>
        <w:rPr>
          <w:color w:val="000000"/>
          <w:sz w:val="27"/>
          <w:szCs w:val="27"/>
        </w:rPr>
        <w:t xml:space="preserve"> Вопрос классу: Что нового для себя вы узнали на уроке?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 xml:space="preserve">VII. Домашнее задание. </w:t>
      </w:r>
      <w:r>
        <w:rPr>
          <w:color w:val="000000"/>
          <w:sz w:val="27"/>
          <w:szCs w:val="27"/>
        </w:rPr>
        <w:t>По учебнику - стр. 123-127, вопр №1-6 стр. 128,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ние в рабочей тетради № 5 стр.71 - С помощью дополнительной литературы, Интернета подготовьте сообщение о растительном или животном мире какого-либо материка (по своему выбору). Напишите план сообщения. Укажите источник информации.</w:t>
      </w:r>
    </w:p>
    <w:p>
      <w:pPr>
        <w:pStyle w:val="Style15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26:00Z</dcterms:created>
  <dc:creator>111</dc:creator>
  <dc:description/>
  <dc:language>en-US</dc:language>
  <cp:lastModifiedBy>ADMIN</cp:lastModifiedBy>
  <dcterms:modified xsi:type="dcterms:W3CDTF">2017-09-25T10:26:00Z</dcterms:modified>
  <cp:revision>2</cp:revision>
  <dc:subject/>
  <dc:title/>
</cp:coreProperties>
</file>