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1" w:before="312" w:after="156"/>
        <w:jc w:val="center"/>
        <w:outlineLvl w:val="0"/>
        <w:rPr>
          <w:rFonts w:ascii="Helvetica" w:hAnsi="Helvetica" w:eastAsia="Times New Roman" w:cs="Helvetica"/>
          <w:b/>
          <w:b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kern w:val="2"/>
          <w:sz w:val="28"/>
          <w:szCs w:val="28"/>
          <w:lang w:eastAsia="ru-RU"/>
        </w:rPr>
        <w:t>Урок 1 Урок биологии по теме "Многообразие живых организмов". 5-й класс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Тип урока: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Урок обобщения и систематизации знаний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Обобщить и систематизировать знания о представителях четырех царств живой природы: бактериях, грибах, растениях, животных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Обучающи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углубить и расширить знания об особенностях строения и жизнедеятельности бактерий, грибов, растений, животных;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Развива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звивать умения учащихся работать с учебником, дополнительной литературой, раздаточным материалом, с различными ЭОР;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sz w:val="24"/>
          <w:szCs w:val="24"/>
          <w:lang w:eastAsia="ru-RU"/>
        </w:rPr>
        <w:t>Воспитыва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формировать интерес к предме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существлять эстетическое воспитание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формировать культуру общения при работе в групп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Техническое оборудование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: мультимедийная установка, персональный компьютер, ЭОР.</w:t>
      </w:r>
    </w:p>
    <w:p>
      <w:pPr>
        <w:pStyle w:val="Normal"/>
        <w:shd w:fill="FFFFFF" w:val="clear"/>
        <w:spacing w:lineRule="auto" w:line="240" w:before="0" w:after="156"/>
        <w:jc w:val="center"/>
        <w:rPr>
          <w:rFonts w:ascii="Helvetica" w:hAnsi="Helvetica" w:eastAsia="Times New Roman" w:cs="Helvetica"/>
          <w:b/>
          <w:b/>
          <w:bCs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Структура и ход урока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734"/>
        <w:gridCol w:w="1975"/>
        <w:gridCol w:w="1723"/>
        <w:gridCol w:w="2253"/>
      </w:tblGrid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тапы урок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ч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ятельность учителя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ятельность Ученик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УД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рганизация начала занятия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учащихся к работ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тствует, настраивает на эффективную работу и сотрудничество.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раиваются на работу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чество с учителем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становка темы, цели и задач урока. Мотивация учебной деятельности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ация знаний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ует внимание учащихся, демонстрируя презентации с загадками (видеофрагмент записи младших школьников)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Вопросы классу: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акие царства живых организмов вы знаете? Расшифруйте фигуры слайда №1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тгадайте загадки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представителях каких Царств идет речь в следующих строках?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Хоть меня не видит глаз, заразить могу я вас. И холерой, и ангиной, насморком и скарлатиной. (Болезнетворные бактерии)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, отгадывают загадки, формулируют тему урока и его цель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формулирование темы и цели урока, выделение информации, определение последовательности действий.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роверка домашнего задания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осприятия, осмысления и обобщения знаний о царствах живой природ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Заслушивает информацию о бактериях, грибах, растениях, животных с использованием модуля: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Царства;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и;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питания;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;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езные и вредные;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в природе и жизни человека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общает и дополняет доклады учащихся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Физкультпауза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 волнами чайки кружат,</w:t>
              <w:br/>
              <w:t>Полетим за ними дружно.</w:t>
              <w:br/>
              <w:t>Брызги пены, шум прибоя,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группа рассказывает, используя модуль, а другие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 изображают текст в виде символов- рисунков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 рассказа проверяют друг друга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ирование учебного материала, построение логической цепи рассуждений, заслушивание докладов товарищей, помощь друг другу, работа в парах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ивание.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оверка знаний с использованием ЭО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правильности и осознанности усвоения материала, выявление пробелов, их корректировк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бъясняет правила работы при работе с ЭОР, настраивает учеников на успешное выполнение работы. Контролирует, используя интерактивное оборудование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общает результаты выполненной работы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работу на компьютере по темам: “Бактерии”, “Грибы”, “Растения”, “Животные”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ют биологические задачи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шают учителя, заносят оценки в карту самооценк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, построение логической цепи рассуждений Обнаружение пробелов в знаниях. Исправление ошибок. Самооценивание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Решение проблемной задачи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общения и систематизации знаний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едлагает ребятам решить биологическую задачу, реализуя знания графически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лагаю вам, ребята, нарисовать “фотороботы” по описанию объекта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Растут как растения, а питаются как животные. Бывают полезными и вредными, съедобными и ядовитыми. (Грибы)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ют биологическую задачу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, построение логической цепи рассуждений, самостоятельное создание способов решения проблем и творческого поиска.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Этап самооценки и подведения итогов урок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смысления знаний о царствах живой природы, объективности в оценке себя и товарищей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Заслушивает самооценки учащихся, направляет их размышления, помогает сделать выводы о качестве проделанной работы.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ышляют о результатах своего труда, качестве знаний по изученным темам, оценивают себя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ичение с эталоном, осуществление пошагового контроля, правдивость в оценке себя и товарищей.</w:t>
            </w:r>
          </w:p>
        </w:tc>
      </w:tr>
      <w:tr>
        <w:trPr/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 Этап рефлексии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ражения эмоций и впечатлений от урока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Заслушивает впечатления ребят от урока.</w:t>
            </w:r>
          </w:p>
          <w:p>
            <w:pPr>
              <w:pStyle w:val="Normal"/>
              <w:spacing w:lineRule="auto" w:line="240" w:before="0" w:after="1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едлагает изобразить настроение в виде цвета или смайлика.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ют своё отношение к работе, свои впечатления от различных этапов урока, отображают настроение в цвете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причастности к успеху в учебной деятельности, точное, правдивое выражение своих впечатлений от урока и работы в групп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36:00Z</dcterms:created>
  <dc:creator>111</dc:creator>
  <dc:description/>
  <dc:language>en-US</dc:language>
  <cp:lastModifiedBy>ADMIN</cp:lastModifiedBy>
  <dcterms:modified xsi:type="dcterms:W3CDTF">2017-09-25T09:36:00Z</dcterms:modified>
  <cp:revision>2</cp:revision>
  <dc:subject/>
  <dc:title/>
</cp:coreProperties>
</file>