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1" w:before="312" w:after="156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kern w:val="2"/>
          <w:sz w:val="28"/>
          <w:szCs w:val="28"/>
          <w:lang w:eastAsia="ru-RU"/>
        </w:rPr>
        <w:t>Урок 21  на тему "Позвоночные" 5-й класс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Helvetica" w:hAnsi="Helvetica"/>
          <w:b/>
          <w:bCs/>
          <w:sz w:val="28"/>
          <w:szCs w:val="28"/>
          <w:lang w:eastAsia="ru-RU"/>
        </w:rPr>
        <w:t>Цель урока:</w:t>
      </w:r>
      <w:r>
        <w:rPr>
          <w:rFonts w:eastAsia="Times New Roman" w:cs="Helvetica" w:ascii="Helvetica" w:hAnsi="Helvetica"/>
          <w:sz w:val="28"/>
          <w:szCs w:val="28"/>
          <w:lang w:eastAsia="ru-RU"/>
        </w:rPr>
        <w:t> продолжение формирования представлений о существенных признаках царства животных, в частности позвоночных животных, их строении, особенностях жизнедеятельности, местах обитания, их роли в природе и жизни человека; создание условий для развития познавательных интересов, интеллектуальных и творческих особенностей в процессе работы над изучением нового материала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изучить существенные признаки представителей царства животны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характеризовать позвоночных животных, их строение, особенностей жизнедеятельности, мест обит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раскрыть роль животных в природе и жизни человека.</w:t>
      </w:r>
    </w:p>
    <w:p>
      <w:pPr>
        <w:pStyle w:val="Normal"/>
        <w:shd w:fill="FFFFFF" w:val="clear"/>
        <w:spacing w:lineRule="auto" w:line="240" w:before="0" w:after="156"/>
        <w:jc w:val="center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sz w:val="28"/>
          <w:szCs w:val="28"/>
          <w:lang w:eastAsia="ru-RU"/>
        </w:rPr>
        <w:t>1. Организационный момент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А) Проверка готовности учащихся к уроку, отсутствующих.</w:t>
        <w:br/>
        <w:t>Б) Назначение лаборантов.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Helvetica" w:hAnsi="Helvetica"/>
          <w:b/>
          <w:bCs/>
          <w:sz w:val="28"/>
          <w:szCs w:val="28"/>
          <w:lang w:eastAsia="ru-RU"/>
        </w:rPr>
        <w:t>2. Актуализация опорных знаний. Проверка выполнения домашнего задания</w:t>
      </w:r>
      <w:r>
        <w:rPr>
          <w:rFonts w:eastAsia="Times New Roman" w:cs="Helvetica" w:ascii="Helvetica" w:hAnsi="Helvetica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А) Разбор вопросов (устно) параграфа «Беспозвоночные».</w:t>
        <w:br/>
        <w:t>Б) Выполнение тестовых заданий в рабочей тетради (письменно) – п.20</w:t>
        <w:br/>
        <w:t>Форма работы – в парах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sz w:val="28"/>
          <w:szCs w:val="28"/>
          <w:lang w:eastAsia="ru-RU"/>
        </w:rPr>
        <w:t>3. Определение темы урока. Актуализация изучаемого материала. Самоопределение к деятельности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–</w:t>
      </w:r>
      <w:r>
        <w:rPr>
          <w:rFonts w:eastAsia="Helvetica" w:cs="Helvetica" w:ascii="Helvetica" w:hAnsi="Helvetica"/>
          <w:sz w:val="28"/>
          <w:szCs w:val="28"/>
          <w:lang w:eastAsia="ru-RU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  <w:lang w:eastAsia="ru-RU"/>
        </w:rPr>
        <w:t>О какой группе животных идет речь, если о них говорят, что у них имеется позвоночник (осевой скелет)? </w:t>
        <w:br/>
        <w:t>– Каких животных сюда относят? </w:t>
        <w:br/>
        <w:t>Чтобы ответить на этот вопрос, разгадайте загадки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sz w:val="28"/>
          <w:szCs w:val="28"/>
          <w:lang w:eastAsia="ru-RU"/>
        </w:rPr>
        <w:t>Загадки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1. Не хожу и не летаю,</w:t>
        <w:br/>
        <w:t>А попробуй догони!</w:t>
        <w:br/>
        <w:t>Я бываю золотая.</w:t>
        <w:br/>
        <w:t>Ну-ка, в сказку загляни!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2. Подрастала – хвост растила,</w:t>
        <w:br/>
        <w:t>Подросла – светлее стала,</w:t>
        <w:br/>
        <w:t>Хвост на «весла» поменяла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3. Живет спокойно, не спешит,</w:t>
        <w:br/>
        <w:t>На всякий случай носит щит.</w:t>
        <w:br/>
        <w:t>Под ним не знает страха,</w:t>
        <w:br/>
        <w:t>Гуляет … 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4. Вокруг ствола большой сосны</w:t>
        <w:br/>
        <w:t>Шишки по снегу.</w:t>
        <w:br/>
        <w:t>Здесь на кузнице затратил</w:t>
        <w:br/>
        <w:t>Много сил проворный … 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5. Лежала между елками</w:t>
        <w:br/>
        <w:t>Подушечка с иголками.</w:t>
        <w:br/>
        <w:t>Тихонечко лежала,</w:t>
        <w:br/>
        <w:t>Потом вдруг побежала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–</w:t>
      </w:r>
      <w:r>
        <w:rPr>
          <w:rFonts w:eastAsia="Helvetica" w:cs="Helvetica" w:ascii="Helvetica" w:hAnsi="Helvetica"/>
          <w:sz w:val="28"/>
          <w:szCs w:val="28"/>
          <w:lang w:eastAsia="ru-RU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  <w:lang w:eastAsia="ru-RU"/>
        </w:rPr>
        <w:t>Что мы сегодня будем изучать на уроке? </w:t>
      </w:r>
      <w:r>
        <w:rPr>
          <w:rFonts w:eastAsia="Times New Roman" w:cs="Helvetica" w:ascii="Helvetica" w:hAnsi="Helvetica"/>
          <w:i/>
          <w:iCs/>
          <w:sz w:val="28"/>
          <w:szCs w:val="28"/>
          <w:lang w:eastAsia="ru-RU"/>
        </w:rPr>
        <w:t>(Признаки, строение, жизнедеятельность, значение, роль в природе)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sz w:val="28"/>
          <w:szCs w:val="28"/>
          <w:lang w:eastAsia="ru-RU"/>
        </w:rPr>
        <w:t>4. Учебно-познавательная деятельность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А) Работа учащихся с текстом учебника (п.21)</w:t>
        <w:br/>
        <w:t>В) Заполнение таблицы «Позвоночные животные»</w:t>
        <w:br/>
        <w:t>Форма работы – в группах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4341"/>
        <w:gridCol w:w="2943"/>
      </w:tblGrid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Название группы позвоночных животных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Особенности строения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Представители</w:t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Позвоночные животные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Имеют позвоночник, череп, защищающий мозг, челюсти, две пары конечностей.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Рыбы, земноводные, пресмыкающиеся, птицы, млекопитающие.</w:t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Рыбы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Обитают на суше и в воде, но размножаются только в воде.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Крокодилы, черепахи, змеи, ящерицы.</w:t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Птицы</w:t>
            </w:r>
          </w:p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Тело покрыто шерстью, теплокровные, рождают живых детенышей, вскармливают их молоком. Самые высокоорганизованные.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6"/>
              <w:rPr>
                <w:rFonts w:ascii="Helvetica" w:hAnsi="Helvetica" w:eastAsia="Times New Roman" w:cs="Helvetica"/>
                <w:sz w:val="28"/>
                <w:szCs w:val="28"/>
                <w:lang w:eastAsia="ru-RU"/>
              </w:rPr>
            </w:pPr>
            <w:r>
              <w:rPr>
                <w:rFonts w:eastAsia="Times New Roman" w:cs="Helvetica" w:ascii="Helvetica" w:hAnsi="Helvetica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sz w:val="28"/>
          <w:szCs w:val="28"/>
          <w:lang w:eastAsia="ru-RU"/>
        </w:rPr>
        <w:t>5. Интеллектуально-преобразовательная деятельность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А) Проверка заполнения таблицы (по цепочке).</w:t>
        <w:br/>
        <w:t>Б) Сравнение с информацией учащихся (демонстрационно) на экране вносятся дополнения, корректировки учащихся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sz w:val="28"/>
          <w:szCs w:val="28"/>
          <w:lang w:eastAsia="ru-RU"/>
        </w:rPr>
        <w:t>6. Оценочно-рефлексивная деятельность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А) Выполнение интерактивного задания с использованием Смартдоски.</w:t>
        <w:br/>
        <w:t>Б) Самоанализ и самооценка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–</w:t>
      </w:r>
      <w:r>
        <w:rPr>
          <w:rFonts w:eastAsia="Helvetica" w:cs="Helvetica" w:ascii="Helvetica" w:hAnsi="Helvetica"/>
          <w:sz w:val="28"/>
          <w:szCs w:val="28"/>
          <w:lang w:eastAsia="ru-RU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  <w:lang w:eastAsia="ru-RU"/>
        </w:rPr>
        <w:t>Я понял (а), что рыб, земноводных, пресмыкающихся, птиц, млекопитающих объединили в одну группу потому, что … . Например, … – рыба, жаба – …, … – пресмыкающееся, … – птица, тигр – ….</w:t>
        <w:br/>
        <w:t>Я доволен (льна) своими результатами, так как я сумел (а) правильно заполнить таблицу, внести в нее дополнения. А это значит, что я понял (а) тему …,</w:t>
        <w:br/>
        <w:t>умею…,</w:t>
        <w:br/>
        <w:t>запомнил(а) … 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В) Составление «Синквейна»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Существительное «Позвоночные»</w:t>
        <w:br/>
        <w:t>Два прилагательных ..., …</w:t>
        <w:br/>
        <w:t>Три глагола …, …, … .</w:t>
        <w:br/>
        <w:t>Фраза из 4-5 слов.</w:t>
        <w:br/>
        <w:t>Ключевое слово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sz w:val="28"/>
          <w:szCs w:val="28"/>
          <w:lang w:eastAsia="ru-RU"/>
        </w:rPr>
        <w:t>7. Домашнее задание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А) Подготовить вопросы п.21.</w:t>
        <w:br/>
        <w:t>Б) Составить кроссворд о птицах (по желанию).</w:t>
        <w:br/>
        <w:t>В) Создать ребусы по теме урока</w:t>
      </w:r>
    </w:p>
    <w:p>
      <w:pPr>
        <w:pStyle w:val="Normal"/>
        <w:spacing w:before="0" w:after="200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23:00Z</dcterms:created>
  <dc:creator>111</dc:creator>
  <dc:description/>
  <dc:language>en-US</dc:language>
  <cp:lastModifiedBy>ADMIN</cp:lastModifiedBy>
  <dcterms:modified xsi:type="dcterms:W3CDTF">2017-09-25T10:23:00Z</dcterms:modified>
  <cp:revision>2</cp:revision>
  <dc:subject/>
  <dc:title/>
</cp:coreProperties>
</file>