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1" w:before="312" w:after="156"/>
        <w:jc w:val="center"/>
        <w:outlineLvl w:val="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kern w:val="2"/>
          <w:sz w:val="38"/>
          <w:szCs w:val="38"/>
          <w:lang w:eastAsia="ru-RU"/>
        </w:rPr>
        <w:t>Урок 29 на тему: "Происхождение человека"</w:t>
      </w:r>
    </w:p>
    <w:p>
      <w:pPr>
        <w:pStyle w:val="Normal"/>
        <w:shd w:fill="FFFFFF" w:val="clear"/>
        <w:spacing w:lineRule="auto" w:line="240" w:before="0" w:after="156"/>
        <w:rPr/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Цель урока: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 познакомиться с происхождением человека и его становлением как вида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Задачи урока:</w:t>
      </w:r>
    </w:p>
    <w:p>
      <w:pPr>
        <w:pStyle w:val="Normal"/>
        <w:shd w:fill="FFFFFF" w:val="clear"/>
        <w:spacing w:lineRule="atLeast" w:line="278" w:before="0" w:after="139"/>
        <w:rPr/>
      </w:pPr>
      <w:r>
        <w:rPr>
          <w:rFonts w:eastAsia="Times New Roman" w:cs="Helvetica" w:ascii="Helvetica" w:hAnsi="Helvetica"/>
          <w:sz w:val="23"/>
          <w:szCs w:val="23"/>
          <w:lang w:eastAsia="ru-RU"/>
        </w:rPr>
        <w:t>- учащиеся должны узнать, кто являлся предками человека, согласно научной точки зрения, среду их обитания и образ жизни;</w:t>
      </w:r>
      <w:r>
        <w:rPr>
          <w:rFonts w:eastAsia="Times New Roman" w:cs="Helvetica" w:ascii="Helvetica" w:hAnsi="Helvetica"/>
          <w:sz w:val="23"/>
          <w:lang w:eastAsia="ru-RU"/>
        </w:rPr>
        <w:t> </w:t>
      </w:r>
      <w:r>
        <w:rPr>
          <w:rFonts w:eastAsia="Times New Roman" w:cs="Helvetica" w:ascii="Helvetica" w:hAnsi="Helvetica"/>
          <w:sz w:val="23"/>
          <w:szCs w:val="23"/>
          <w:lang w:eastAsia="ru-RU"/>
        </w:rPr>
        <w:br/>
        <w:t>- должны научиться работать с муляжами, схемами, текстом учебника, извлекая из них нужную информацию;</w:t>
        <w:br/>
        <w:t>- вызвать интерес к теме урока; создать атмосферу успеха</w:t>
      </w:r>
    </w:p>
    <w:p>
      <w:pPr>
        <w:pStyle w:val="Normal"/>
        <w:shd w:fill="FFFFFF" w:val="clear"/>
        <w:spacing w:lineRule="atLeast" w:line="278" w:before="0" w:after="139"/>
        <w:rPr>
          <w:rFonts w:ascii="Helvetica" w:hAnsi="Helvetica" w:eastAsia="Times New Roman" w:cs="Helvetica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sz w:val="23"/>
          <w:szCs w:val="23"/>
          <w:lang w:eastAsia="ru-RU"/>
        </w:rPr>
        <w:t>Ход урока: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Слайд 1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Австралопитеки – южные обезьяны. Первые их останки были найдены в пустыне Калахари в Южной Африке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Жили в степи и лесостепи, где особую роль играли глаза и умение стоять прямо, чтобы вовремя заметить хищника. Процесс становления человека проходил в эпоху резких климатических изменений, когда в корне менялась вся окружающая среда. Отступление лесов и наступление степей вынуждало чаще все чаще прибегать к ходьбе на двух ногах, приучало к выпрямленному положению тела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Челюсти у них были гораздо массивнее, чем у человека, лицевой отдел черепа-небольшой, а тяжелые надбровья нависали над глазницами. Обороняясь от хищников,они использовали камни, палки, которые находили на земле. Сами изготавливать орудия труда не умели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Слайд 2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Человек умелый – вероятно, жил одновременно с австралопитековой обезьяной, которая являлась для него такой же добычей, как и другие животные. Ученые считают, что они жили бок о бок в течение примерно 2-х миллионов лет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Человек умелый имел рост 140 см и средний вес 40 – 50 кг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Большой палец руки еще не был противопоставлен остальным пальцам, т.к. был достаточно коротким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Слайд 3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Древнейшие люди - к ним относится питекантроп, или обезьяночеловек, его рост составлял 175 см, т.е. он был гораздо выше человека умелого. Также выделяют важного представителя питекантропа – синантропа. Его рост был примерно 150 см, он имел крупную голову с развитым надглазничным валиком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Питекантропы и синантропы относятся к человеку прямоходящему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Ученые установили, что жили они в коллективах из 3-6 взрослых мужчин, 6-10 женщин и 15-20 детей разного возраста. Жизнь такого сообщества невозможна без общения, поэтому у них была примитивная речь из небольшого набора сигналов – понятий. Хотя голосовой аппарат их не был таким мощным и гибким как у современного человека, но он позволял издавать более сложные звуки (речь похожая на лепет), чем просто бормотание и визги современных обезьян. Важную роль играли мимика и жесты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Человек не являлся большим и мощным хищником, способным охотиться в одиночку, поэтому охота на добычу проходила коллективно и требовала хитрости и слаженности в действиях. Человек прямоходящий научился сам изготавливать орудия. Также он научился замечать сезонные миграции животных и сам перемещался вслед за ними, поэтому он уже мог запоминать ориентиры и, уйдя далеко от стоянки, находил путь обратно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Особую роль сыграло использование огня, который сделал человека независимым от климата и позволил расселиться по поверхности Земли. Однако, он не умел сам добывать огонь, он научился только поддерживать его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Слайд 4</w:t>
      </w:r>
    </w:p>
    <w:p>
      <w:pPr>
        <w:pStyle w:val="Normal"/>
        <w:shd w:fill="FFFFFF" w:val="clear"/>
        <w:spacing w:lineRule="auto" w:line="240" w:before="0" w:after="156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Древние люди – к ним относят неандертальцев. Считается, что было несколько ветвей неандертальцев. Они умели добывать огонь, охотились крупными группами и устраивали засады. Они жили в суровых условиях, когда климат был холодным. Продолжительность их жизни составляла 20 лет, они часто подвергались травмам, страдали от рахита и ревматизма, но те из них, кто выживал в суровой борьбе с условиями жизни, отличались крепким сложением и развитым мозгом. Это были агрессивные люди, что, видимо, связано с каннибализмом. Он помогал установлению иерархичности внутри стада, в котором жили древние люди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Слайд 5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Современные люди – некоторые ученые считают, что они произошли одновременно в разных концах Земного шара, другие ( и это предпочтительная версия) – что в одном месте и постепенно заселили Землю. Ископаемые были названы кроманьонцами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У них была прямая походка, рука приобрела возможность совершать точные и ловкие движения, изготавливать сложные орудия труда и с их помощью строить жилье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Человек научился не просто носить шкуры животных, но шить из них одежду, защищаясь от холода и мошки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К этому виду людей относимся и мы с вами, и наше видовое название Homo sapiens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В течение всего этапа становления человека как вида существенно менялся такой важный параметр в строении как объем мозга (а не его масса), который свидетельствует о прогрессивном развитии интеллектуальных способностей человека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В заключение важно сказать, что внешний облик человека изменился очень сильно за 1 млн. лет, тогда как культура изменялась не так сильно, а вот последние 40 тыс. лет внешний облик почти не изменился, зато культура шагнула от каменных орудий до настоящей цивилизации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Человек развивался, занимал всю планету и в конечном итоге в дальнейшем сам стал на нее влиять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Рефлексия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(задаются 11-классниками)</w:t>
      </w:r>
    </w:p>
    <w:p>
      <w:pPr>
        <w:pStyle w:val="Normal"/>
        <w:shd w:fill="FFFFFF" w:val="clear"/>
        <w:spacing w:lineRule="atLeast" w:line="278" w:before="0" w:after="139"/>
        <w:rPr>
          <w:rFonts w:ascii="Helvetica" w:hAnsi="Helvetica" w:eastAsia="Times New Roman" w:cs="Helvetica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sz w:val="23"/>
          <w:szCs w:val="23"/>
          <w:lang w:eastAsia="ru-RU"/>
        </w:rPr>
        <w:t>1.Какие изменения в окружающей среде вынудили человекообезьян к ходьбе на двух ногах и, значит, привели к выпрямлению тела?</w:t>
        <w:br/>
        <w:t>2.Как ученые узнали, что австралопитековые питались, в основном, растительной пищей?</w:t>
        <w:br/>
        <w:t>3. Как ученые установили, по каким признакам, что человек прямоходящий жил в коллективе?</w:t>
        <w:br/>
        <w:t>4. Почему использование и добывание огня было важным этапом в развитии человека?</w:t>
        <w:br/>
        <w:t>5. Как вы думаете, что такое иерархия и зачем она нужна? Есть ли иерархия у современных животных? Приведите примеры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По представленным детям рисункам коллективно ими выявляются:</w:t>
        <w:br/>
        <w:t>черты сходства и различий обезьян и человека</w:t>
        <w:br/>
        <w:t>(учащихся просят вставить вместо точек пропущенные слова)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черты сходств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пальцев на руках………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головной мозг..........(крупный/небольшой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строение уха, внутренних органов……….(похожее/непохожее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инфекционные болезни……….(сходные/различные)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черты различ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большой палец у обезьян……….(длиннее/короче), чем у челове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у человека большая подвижность кисти, пальцы имеют……….(большую/малую) подвижност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мозговой отдел черепа у человека………..(больше/меньше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у обезьян вследствие питания растительной пищей нижняя челюсть………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(больше/меньше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человекообразные обезьяны могли только применять простейшие орудия, а человек сам научился их……….</w:t>
      </w:r>
    </w:p>
    <w:p>
      <w:pPr>
        <w:pStyle w:val="Normal"/>
        <w:spacing w:before="0" w:after="20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29:00Z</dcterms:created>
  <dc:creator>111</dc:creator>
  <dc:description/>
  <dc:language>en-US</dc:language>
  <cp:lastModifiedBy>ADMIN</cp:lastModifiedBy>
  <dcterms:modified xsi:type="dcterms:W3CDTF">2017-09-25T10:29:00Z</dcterms:modified>
  <cp:revision>2</cp:revision>
  <dc:subject/>
  <dc:title/>
</cp:coreProperties>
</file>