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32"/>
          <w:lang w:eastAsia="ru-RU"/>
        </w:rPr>
        <w:t>Урок 3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8"/>
          <w:lang w:eastAsia="ru-RU"/>
        </w:rPr>
        <w:t>"Методы изучения природы. Наблюдение. Эксперимент. Измер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 урок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ить знания учащихся о методах изучения природы, об основных инструментах, приборах, применяемых для познания природ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ть образовательные потребности каждого обучающегося с учетом его склонностей, возможностей и интерес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овать групповую работу учащихся от постановки учебной задачи до конечного результат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йствовать формированию представления о причинно-следственных связей явлений, о познаваемости мира и этическому воспитанию учащихс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 учащихся с методами изучения природы, их использование в практической деятельност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руктура урок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начала уро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нового материала уро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ление полученных знаний на урок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ведение итогов урок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урок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рганизация начала урок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готовности учащихся к уроку, опрос по прошлой тем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Изучение нового материала урок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начну урок с вопроса: Что такое природа? Перечислите  все науки о природ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р вокруг нас полон удивительных тайн и загадок. Человечеству уже известно много из того, как устроен животный и растительный мир. Вопрос о том, чтобы суметь распорядиться этими знаниями во благо и человеку, и природе, т. е. выступать не против нее, а сообща с ней. И если мы не способны найти ответ сами, может, стоит посоветоваться с природой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способы изучения природы вам знакомы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важно и интересно изучать природу. Но необходимо знать, как это правильно дела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уют три метода изучения природы: 1 Наблюдение 2 Эксперимент 3 Измер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блюд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- это один их самых доступных методов изучения природы, но для его проведения необходимо и желание, и терпение, и ум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 наблюдения широко используется при изучении и космических и земных тел, живых организм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людения позволяют изучать различные свойства тел и веществ, из которых состоят, а также изменения, происходящие с ни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глийский учений Ч.Дарвин, гуляя по саду, обратил внимание на обычного дождевого червя, многие люди до этого видели таких червей, но у них больше не возникало иных мыслей, кроме как об использовании их в качестве наживки при ловле рыбы. Дарвин стал наблюдать за поведением и образом жизни червя. Ему удалось обнаружить, что дождевые черви разрыхляют почву, тем самым улучшают ее плодород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едите примеры ваших наблюдений за живыми организмами, неживыми телами природы, явлениями приро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использует человек наблюдения в своей повседневной практической деятельност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и деды и прадеды наблюдали за небесными телами, атмосферой, растениями, животными и делали соответствующие выводы, которые дошли к нам через века в виде примет, предсказаний, устанавливались сроки сельскохозяйственных рабо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я, полученные при проведении одних наблюдений, используют затем в других наблюдениях. Например, в ходе наблюдений установили, что клесты, белки, дятлы питаются семенами шишек ели, но делают они это по-разному. Затем по шишкам можно определить, какие животные питались в том или ином мест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приборы помогают человеку вести наблюдения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ксперимент ( опыт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- это воспроизведение в лабораторных условиях того или иного природного явления. Эксперимент наиболее сложный метод познания природы, и осуществляется он по определенному плану. Демонстрируется план опыта:</w:t>
        <w:br/>
        <w:t>1 Определить цель.</w:t>
        <w:br/>
        <w:t>2. Выдвинуть предположение , гипотезу.</w:t>
        <w:br/>
        <w:t>3. Составить план проведения опыта, эксперимента.</w:t>
        <w:br/>
        <w:t>4. Подобрать оборудование</w:t>
        <w:br/>
        <w:t>5. провести опыт, эксперимент, наблюдение.</w:t>
        <w:br/>
        <w:t>6. Сделать записи, рисунки.</w:t>
        <w:br/>
        <w:t>7 Записать свои наблюдения и сделать выводы.</w:t>
        <w:br/>
        <w:t>8. Объяснить наблюдение на основе теоретических знаний.</w:t>
        <w:br/>
        <w:t>9. Обдумать возможное применение полученных знаний на практи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еда, в ходе которой систематизируются и обобщаются знания учащихся об измерении как методе изучения природы, его значении и использовании человеком, о приборах и инструментах, с помощью которых проводится измер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о наблюдения и эксперименты дополняются измерени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 были получены данные о размерах Земли, океанов, морей, длине рек, определено число планет входящих в Солнечную систему, и их спутни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измерения проводятся при изучении природы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измерительные приборы вам известны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Закрепление темы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1.Какие методы были применены автором этих строк для изучения природы.</w:t>
        <w:br/>
        <w:t>За 1 час муравьи берут в плен на 0, 4 га леса вокруг муравейника 2 тыс. гусениц?</w:t>
        <w:br/>
        <w:t>Лен цветет голубыми цветочками только до обеда;</w:t>
        <w:br/>
        <w:t>Самое крупное соцветие у одной из индийских пальм. Оно достигает в высоту 14 м, его диаметр 12. м</w:t>
        <w:br/>
        <w:t>Грязный снег быстрее тает, чем чистый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Заполнение таблицы:</w:t>
      </w:r>
    </w:p>
    <w:tbl>
      <w:tblPr>
        <w:tblW w:w="138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3"/>
        <w:gridCol w:w="6857"/>
      </w:tblGrid>
      <w:tr>
        <w:trPr/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изучения природы</w:t>
            </w:r>
          </w:p>
        </w:tc>
        <w:tc>
          <w:tcPr>
            <w:tcW w:w="6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ы</w:t>
            </w:r>
          </w:p>
        </w:tc>
      </w:tr>
      <w:tr>
        <w:trPr/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1"/>
                <w:szCs w:val="26"/>
                <w:lang w:eastAsia="ru-RU"/>
              </w:rPr>
            </w:r>
          </w:p>
        </w:tc>
      </w:tr>
      <w:tr>
        <w:trPr/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1"/>
                <w:szCs w:val="26"/>
                <w:lang w:eastAsia="ru-RU"/>
              </w:rPr>
            </w:r>
          </w:p>
        </w:tc>
      </w:tr>
      <w:tr>
        <w:trPr/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1"/>
                <w:szCs w:val="26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дведение итогов уро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bookmarkStart w:id="0" w:name="id.c70f595181f6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ыставление отметок за урок.</w:t>
      </w:r>
    </w:p>
    <w:p>
      <w:pPr>
        <w:pStyle w:val="Normal"/>
        <w:spacing w:before="0" w:after="20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16">
    <w:name w:val="c16"/>
    <w:basedOn w:val="Style14"/>
    <w:qFormat/>
    <w:rPr/>
  </w:style>
  <w:style w:type="character" w:styleId="C22">
    <w:name w:val="c22"/>
    <w:basedOn w:val="Style14"/>
    <w:qFormat/>
    <w:rPr/>
  </w:style>
  <w:style w:type="character" w:styleId="C0">
    <w:name w:val="c0"/>
    <w:basedOn w:val="Style14"/>
    <w:qFormat/>
    <w:rPr/>
  </w:style>
  <w:style w:type="character" w:styleId="C5">
    <w:name w:val="c5"/>
    <w:basedOn w:val="Style14"/>
    <w:qFormat/>
    <w:rPr/>
  </w:style>
  <w:style w:type="character" w:styleId="C9">
    <w:name w:val="c9"/>
    <w:basedOn w:val="Style14"/>
    <w:qFormat/>
    <w:rPr/>
  </w:style>
  <w:style w:type="character" w:styleId="C7">
    <w:name w:val="c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9:41:00Z</dcterms:created>
  <dc:creator>111</dc:creator>
  <dc:description/>
  <dc:language>en-US</dc:language>
  <cp:lastModifiedBy>ADMIN</cp:lastModifiedBy>
  <dcterms:modified xsi:type="dcterms:W3CDTF">2017-09-25T09:41:00Z</dcterms:modified>
  <cp:revision>2</cp:revision>
  <dc:subject/>
  <dc:title/>
</cp:coreProperties>
</file>