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рок 33 на тему: « Здоровье человека  и безопасность жизни. Взаимосвязь здоровья и образа жизни»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 урока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формировать у учащихся понятие «здоровый человек», способы сохранения здоровья у человека с младшего возрас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 урока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крепи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понятие «полезные привычки», от чего зависит здоровье человек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характеризова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различные виды травм системы опоры и движения, научить учащихся распознавать виды кровотечений, тепловой и солнечный удары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уро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нимательно посмотрите филь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«Если хочешь быть здоровым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bookmarkStart w:id="0" w:name="id.30j0zll"/>
      <w:bookmarkEnd w:id="0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комментируйте его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м закончилось такое закаливание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крепило ли оно здоровье ребят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 мире есть две абсолютные ценности – это чистая совесть и здоровь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вайте поразмышляем вмест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такое здоровье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жет ли человек планировать уровень своего здоровья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жно ли «убежать» от болезней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можно, то откуда берутся больные люди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оказано, что примерно 75% болезней взрослых заработано в детские годы, до 16 лет!!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остановка цели уро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Цель нашего урока: - обобщить знания о  способах сохранения здоровья у человека с младшего возраста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запись личной цели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общение знаний учащихся по тем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доровье – это, что человеку дается с рождения бесплатно. Но почему же мы часто слышим выражение: «Здоровье дороже золота», или «Здоровье не купишь ни за какие деньги»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Забота о здоровье требует от нас постоянных усил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годня мы совершим восхождение на гору, которая называется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Гора Здоровь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называются люди, которые совершают восхождение на вершины гор? – альпинисты. Человек со слабым здоровьем может покорить вершину гор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восхождения необходим инструктор. Если позволите вашим инструктором, сегодня буду 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путь! Музы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Гора здоровь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 привал. Интеллектуальный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Для того, что бы вести ЗОЖ, необходимо знать свой организм, из каких систем органов он состоит, и как они работаю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прос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 каких системах идет реч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такое система органов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Найти соответствие: системы органов – орган – функция. Соединить стрелк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ищеварительная                          легкие                         выделе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ыхательная                                   сердце                         пита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делительная                               скелет                         движе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орно-двигательная                    желудок                       газообмен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рвная                                            почки                           транспор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овеносная                                    мозг                              регуля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 привал. Практическ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утешествие в горах опасное дело, где на каждом шагу тебя подстерегают различные неожидан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может случиться в горах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пловой и солнечный удар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шиб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тяжение связок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елом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овотече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мочь пострадавшему может только тот, кто сумеет. Для того чтобы суметь, надо уметь, знать, тренироватьс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вая медицинская помощь – это всего лишь временная мера при несчастном случае, предпринимаемая для того, чтобы спасти жизнь пострадавшего человека, предотвратить дополнительные травмы и облегчить его страдания до оказания квалифицированной помощ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казание первой доврачебной помощи.  Работа в группах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 И З М И Н У Т К А (эмоциональная разгрузка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 привал. Вредные привычки. Из перечисленных понятий вычеркните вредные привычки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могать товарищу, употреблять алкоголь, не чистить зубы, разбрасывать вещи, проветривать комнату, гулять на свежем воздухе, лгать, ругаться, мыть руки, употреблять наркотики, заниматься спортом, курить, дружи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изминутка для мозгового кровообращения, утомление глаз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 привал Помоги друг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Закрепление знани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кончи предлож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хочу быть здоровым, так как…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буду здоровым потому, что…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я буду здоровым, то я смогу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машнее зада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 выбор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  Рисунок на тему «Здоровье моей семь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ставить рассказ на тему «Здоровая семь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езентация «Моя семья – выбирает здоровье»</w:t>
      </w:r>
    </w:p>
    <w:p>
      <w:pPr>
        <w:pStyle w:val="Normal"/>
        <w:spacing w:before="0" w:after="20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31:00Z</dcterms:created>
  <dc:creator>111</dc:creator>
  <dc:description/>
  <dc:language>en-US</dc:language>
  <cp:lastModifiedBy>ADMIN</cp:lastModifiedBy>
  <dcterms:modified xsi:type="dcterms:W3CDTF">2017-09-25T10:31:00Z</dcterms:modified>
  <cp:revision>2</cp:revision>
  <dc:subject/>
  <dc:title/>
</cp:coreProperties>
</file>