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Урок 5 Тема урока: Клетка – элементарная единица живого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Технология:</w:t>
      </w:r>
      <w:r>
        <w:rPr>
          <w:rStyle w:val="C0"/>
          <w:color w:val="000000"/>
        </w:rPr>
        <w:t> развитие критического мышления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Тип урока: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урок изучения нового материала, усвоения навыков и умений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Цель урока: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на основе изучения строения растительной и животной клеток сформировать понятие о клетке как элементарной единице живого организма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Задачи: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</w:t>
      </w:r>
      <w:r>
        <w:rPr>
          <w:rStyle w:val="C0"/>
          <w:color w:val="000000"/>
          <w:u w:val="single"/>
        </w:rPr>
        <w:t>образовательные:</w:t>
      </w:r>
      <w:r>
        <w:rPr>
          <w:rStyle w:val="Appleconvertedspace"/>
          <w:color w:val="000000"/>
          <w:u w:val="single"/>
        </w:rPr>
        <w:t> </w:t>
      </w:r>
      <w:r>
        <w:rPr>
          <w:rStyle w:val="C0"/>
          <w:color w:val="000000"/>
        </w:rPr>
        <w:t>расширить знания учащихся о клеточном строении живых организмов, изучить органоиды растительной и животной клеток и их функции; продолжить формирование умений работы с лабораторным оборудованием и микроскопом;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u w:val="single"/>
        </w:rPr>
        <w:t>-воспитательные:</w:t>
      </w:r>
      <w:r>
        <w:rPr>
          <w:rStyle w:val="Appleconvertedspace"/>
          <w:color w:val="000000"/>
          <w:u w:val="single"/>
        </w:rPr>
        <w:t> </w:t>
      </w:r>
      <w:r>
        <w:rPr>
          <w:rStyle w:val="C0"/>
          <w:color w:val="000000"/>
        </w:rPr>
        <w:t>воспитание культуры общения в процессе работы в парах;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u w:val="single"/>
        </w:rPr>
        <w:t>-развивающие:</w:t>
      </w:r>
      <w:r>
        <w:rPr>
          <w:rStyle w:val="Appleconvertedspace"/>
          <w:color w:val="000000"/>
          <w:u w:val="single"/>
        </w:rPr>
        <w:t> </w:t>
      </w:r>
      <w:r>
        <w:rPr>
          <w:rStyle w:val="C0"/>
          <w:color w:val="000000"/>
        </w:rPr>
        <w:t>развитие логического мышления, речи, умения слушать, анализировать, делать рисунок, работать в заданном темпе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Оборудование: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таблица «Строение растительной и животной клетки», «Строение бактериальной клетки», оборудование для лабораторной работы «Строение растительной и животной клетки», инструктивные карточки к ней.</w:t>
      </w:r>
    </w:p>
    <w:p>
      <w:pPr>
        <w:pStyle w:val="C4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Ход урока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I. Организационный момент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Запись темы урока, формулировка цели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II.Изучение нового материала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Часть I.</w:t>
      </w:r>
      <w:r>
        <w:rPr>
          <w:rStyle w:val="C0"/>
          <w:color w:val="000000"/>
        </w:rPr>
        <w:t> История открытия клетки. Классификация живых организмов в зависимости от строения клетки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i/>
          <w:iCs/>
          <w:color w:val="000000"/>
        </w:rPr>
        <w:t>1.Стадия вызова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Задание для учеников: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трелками соедините слова правого и левого столбиков, устанавливая логическую связь между ними (индивидуальная работа)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Микроорганизмы                          безъядерные (их клетки не имеют ядра)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Растения                                         прибор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Цитология                                      открытие клетки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Роберт Гук                                     наука о клетке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Микроскоп                                     ядерные (их клетки имеют ядро)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i/>
          <w:iCs/>
          <w:color w:val="000000"/>
        </w:rPr>
        <w:t>2.Стадия осмысления (работа с информацией)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)Прослушайте сообщение учащегося: «Это произошло более 300 лет назад. Английский ученый Роберт Гук сконструировал простейший микроскоп и рассматривал под ним срез пробки. Он увидел маленькие ячейки, которые назвал «клетками». Голландец Левенгук рассматривал под микроскопом каплю воды из водоема и обнаружил в ней мелких живых существ. Так зарождалась наука о клетке – цитология (с греч. «цитос» - клетка, «логос» - учение)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2)Прочитайте в учебнике на с. 18 первые два абзаца и составьте схему классификации живых организмов в зависимости от строения клетки.      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i/>
          <w:iCs/>
          <w:color w:val="000000"/>
        </w:rPr>
        <w:t>3.Стадия рефлексии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Проверим правильность соответствия пар слов (учащиеся высказываются). Если есть ошибки – исправляем. Проверяем правильность составления схемы.</w:t>
      </w:r>
    </w:p>
    <w:p>
      <w:pPr>
        <w:pStyle w:val="C4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Живые организмы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 xml:space="preserve">                                          </w:t>
      </w:r>
      <w:r>
        <w:rPr>
          <w:rStyle w:val="C0"/>
          <w:rFonts w:cs="Cambria Math" w:ascii="Cambria Math" w:hAnsi="Cambria Math"/>
          <w:color w:val="000000"/>
        </w:rPr>
        <w:t>↙</w:t>
      </w:r>
      <w:r>
        <w:rPr>
          <w:rStyle w:val="C0"/>
          <w:color w:val="000000"/>
        </w:rPr>
        <w:t xml:space="preserve">                                                            </w:t>
      </w:r>
      <w:r>
        <w:rPr>
          <w:rStyle w:val="C0"/>
          <w:rFonts w:cs="Cambria Math" w:ascii="Cambria Math" w:hAnsi="Cambria Math"/>
          <w:color w:val="000000"/>
        </w:rPr>
        <w:t>↘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                              </w:t>
      </w:r>
      <w:r>
        <w:rPr>
          <w:rStyle w:val="C0"/>
          <w:color w:val="000000"/>
        </w:rPr>
        <w:t>Неклеточные                                             Клеточные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                                </w:t>
      </w:r>
      <w:r>
        <w:rPr>
          <w:rStyle w:val="C0"/>
          <w:color w:val="000000"/>
        </w:rPr>
        <w:t xml:space="preserve">(вирусы)                                         </w:t>
      </w:r>
      <w:r>
        <w:rPr>
          <w:rStyle w:val="C0"/>
          <w:rFonts w:cs="Cambria Math" w:ascii="Cambria Math" w:hAnsi="Cambria Math"/>
          <w:color w:val="000000"/>
        </w:rPr>
        <w:t>↙</w:t>
      </w:r>
      <w:r>
        <w:rPr>
          <w:rStyle w:val="C0"/>
          <w:color w:val="000000"/>
        </w:rPr>
        <w:t xml:space="preserve">                                 </w:t>
      </w:r>
      <w:r>
        <w:rPr>
          <w:rStyle w:val="C0"/>
          <w:rFonts w:cs="Cambria Math" w:ascii="Cambria Math" w:hAnsi="Cambria Math"/>
          <w:color w:val="000000"/>
        </w:rPr>
        <w:t>↘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 xml:space="preserve">                                                                              </w:t>
      </w:r>
      <w:r>
        <w:rPr>
          <w:rStyle w:val="C0"/>
          <w:color w:val="000000"/>
        </w:rPr>
        <w:t>Безъядерные                      Ядерные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 xml:space="preserve">                                                </w:t>
      </w:r>
      <w:r>
        <w:rPr>
          <w:rStyle w:val="C0"/>
          <w:color w:val="000000"/>
        </w:rPr>
        <w:t>(бактерии, сине-зеленые организмы)       (растения, грибы,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                                                                                                                          </w:t>
      </w:r>
      <w:r>
        <w:rPr>
          <w:rStyle w:val="C0"/>
          <w:color w:val="000000"/>
        </w:rPr>
        <w:t>животные)                                                                                                                                        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Часть II.</w:t>
      </w:r>
      <w:r>
        <w:rPr>
          <w:rStyle w:val="C0"/>
          <w:color w:val="000000"/>
        </w:rPr>
        <w:t> Особенности строения растительной и животной клеток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i/>
          <w:iCs/>
          <w:color w:val="000000"/>
        </w:rPr>
        <w:t>1.Стадия вызова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Рассказ учителя: Мы уже знаем, что все живые организмы состоят из клеток (исключение составляют вирусы). Суша, почва, вода, воздух заселены многочисленными организмами. Ученые считают, что на Земле обитает более 2 млн. видов живых организмов. Но как не велико многообразие жизни – в его основе лежит клетка. Клетки разнообразны по форме, размерам и функциям, но имеют общее в строении. Именно этому мы посвятим следующую часть урока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Задание ученикам: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Запишите в тетради тезисно (коротко) все, что знаете о клетке в целом, а затем, разделив лист пополам, все, что знаете о клетке растительной и животной. На работу дано 3 минуты. Далее работаем в парах. Обменяйтесь информацией и дополните свои записи, если получили новую информацию у соседа по парте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i/>
          <w:iCs/>
          <w:color w:val="000000"/>
        </w:rPr>
        <w:t>2.Стадия осмысления (работа с информацией)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Задание для учащихся: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)Работаем с текстом учебника на с.18-22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нимательно читаем текст, на полях по мере чтения ставим значки: «+» знаю, «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9060" cy="198120"/>
                <wp:effectExtent l="0" t="0" r="0" b="0"/>
                <wp:docPr id="1" name="Auto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9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7.75pt;height:15.5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9060" cy="198120"/>
                <wp:effectExtent l="0" t="0" r="0" b="0"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9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7.75pt;height:15.5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C0"/>
          <w:color w:val="000000"/>
        </w:rPr>
        <w:t>» новое,  «?» не понятно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2)Выполняем лабораторную работу по инструктивной карточке (учитель проводит инструктаж по технике безопасности).</w:t>
      </w:r>
    </w:p>
    <w:p>
      <w:pPr>
        <w:pStyle w:val="C4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Лабораторная работа «Строение клеток живых организмов»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Цель: научиться готовить микропрепараты, убедиться в клеточном строении растений и животных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борудование: микроскоп, предметные и покровные стекла, препаровальная игла, пипетка с раствором йода, салфетка. Объекты: чешуи лука, готовые микропрепараты животных клеток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Ход работы: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.Приготовьте препарат кожицы чешуи лука: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капните на предметное стекло 1-2 капли раствора йода;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аккуратно с помощью иглы снимите тонкую кожицу с внутренней (вогнутой) поверхности сочной чешуи лука;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поместите кожицу в каплю раствора, расправьте иглой и покройте покровным стеклом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2.Повторите правила работы с микроскопом и подготовьте его к работе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3.Рассмотрите препарат под микроскопом. Зарисуйте группу клеток, показав на рисунке их форму и взаимное расположение. Попишите рисунок «Клетки кожицы чешуи лука под микроскопом». Рассмотрите рисунок растительной клетки на таблице и в учебнике (с.21). Зарисуйте крупно одну из клеток и подпишите название ее основных частей (мембрана + оболочка, цитоплазма, вакуоль, ядро, пластиды)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4.Рассмотрите готовый препарат клеток животного организма. Зарисуйте группу клеток и одну из клеток, пользуясь рисунком животной клетки на таблице и в учебнике (с.20). Подпишите название ее основных частей (мембрана, цитоплазма, ядро)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5.</w:t>
      </w:r>
      <w:r>
        <w:rPr>
          <w:rStyle w:val="C0"/>
          <w:i/>
          <w:iCs/>
          <w:color w:val="000000"/>
        </w:rPr>
        <w:t>Сделайте вывод</w:t>
      </w:r>
      <w:r>
        <w:rPr>
          <w:rStyle w:val="C0"/>
          <w:color w:val="000000"/>
        </w:rPr>
        <w:t>, сравнив растительную и животную клетку. Найдите черты сходства и различия, запишите в тетрадь.  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i/>
          <w:iCs/>
          <w:color w:val="000000"/>
        </w:rPr>
        <w:t>3.Стадия рефлексии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ернемся к записям в тетради о строении клетки. Были ли они полными? Конечно, нет! Теперь ваши знания о клетке значительно расширены. Есть ли вопросы по тексту учебника? (Если есть, учитель дает разъяснения)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Проверим, как вы усвоили новый материал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Часть III.</w:t>
      </w:r>
      <w:r>
        <w:rPr>
          <w:rStyle w:val="C0"/>
          <w:color w:val="000000"/>
        </w:rPr>
        <w:t> Подведение итогов, выставление оценок за урок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Домашнее задание: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 учебник, п.3, вопросы на с.24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 составить синквейн к слову «клетка»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48:00Z</dcterms:created>
  <dc:creator>111</dc:creator>
  <dc:description/>
  <dc:language>en-US</dc:language>
  <cp:lastModifiedBy>ADMIN</cp:lastModifiedBy>
  <dcterms:modified xsi:type="dcterms:W3CDTF">2017-09-25T09:48:00Z</dcterms:modified>
  <cp:revision>2</cp:revision>
  <dc:subject/>
  <dc:title/>
</cp:coreProperties>
</file>