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рок 12 Тема урока: «Многообразие и значение грибов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 урока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здать условия для расширения знаний учащихся о грибах, их многообразии и знач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зучить особенности строения и процессы жизнедеятельности шляпочных  и плесневых грибов, одноклеточных грибов – дрожж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ть понятие о  съедобных и ядовитых гриб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крыть значение грибов в природе и жизни человек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влечение учащихся в активный познавательный процесс, формирование способности к самостоятельной мыслительной, практической и исследовательск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зучение нового материал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Организационный момент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взаимное приветствие учителя и учащихся, проверка готовности к уроку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Актуализация знаний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о грибах как самостоятельном царстве живых организмов, строении и способах питания грибов (учащимся предлагается тестовая работа по вариантам с последующей взаимопроверкой  - приложение 1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3.Мотивация к изучению нового материала, постановка темы и цели уро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ногое вы уже знаете о царстве грибов. Что еще вы хотели бы узнать о грибах? (возможные ответы : где обитают, какие бывают грибы, зачем они нужны человеку и в природе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лушайте стихотворение и подумайте, о чем пойдет речь на сегодняшнем уроке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збежались по полянк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ухоморы и поганки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бы сбить тебя с пут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от белых отвест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ам, где солнышко пригрел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держаться можно смело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чит, здесь семья маслят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ли рыжики стоя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под елкой, а под елкой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то-то спрятался в иголках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темной шляпке набекре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ровик укрылся в тень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веселые ребята —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онконогие опята —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итаились возле пн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кричат: «Ищи меня!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м и лето, нам и осень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удеса всегда приносят,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о грибы, что дарит лес, —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чудо из чудес. (Зоя Александрова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ащиеся: в стихотворении говорится о разнообразии грибо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ействительно,  мир грибов богат и разнообразен. В старину многие думали, что они появляются от росы, от ударов молнии, от гниения веществ. Да и само появление грибов после дождя человек считал сверхъестественным. Многие народности были уверены, что грибы растут на местах, где во время дождя пляшут гномы и ведьмы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 19 веке грибы выделили в отдельное царство. Известно около 100 тыс. видов грибов. С ними человек встречается не только в лесу. Грибы обитают повсюду: покрылась плесенью корочка хлеба – это грибы. Выросло на стене в сыром помещении что-то зеленое и скользкое – опять грибы, испортилось яблоко – и это работа грибов. Многие грибы обитают на теле животных и челове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Какова же  тема данного урока? Что мы должны выяснить в процессе урока?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(учащиеся формулируют тему и цели урока вместе с учителем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Изучение нового материа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u w:val="single"/>
          <w:lang w:eastAsia="ru-RU"/>
        </w:rPr>
        <w:t>Многообразие грибов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риб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ляпочные                                                                     дрожжи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                                              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леснев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1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Вспомним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строение шляпочного гриб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(самостоятельная работа с учебником,стр.58, рисунок 50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: к шляпочным грибам относят грибы, плодовое тело которых состоит из шляпки и нож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Чем же различаются шляпочные грибы? (самостоятельная работа в парах с коллекцией муляжей шляпочных грибов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: они очень разнообразны по форме и окраске, по строению нижней поверхности шляп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Шляпочные грибы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убчатые                                                                    Пластинчатые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Правильно, нижний слой трубчатых грибов состоит из узких трубочек, а у пластинчатых грибов он покрыт  тонкими пластинками. На стенках пластинок и стенках внутри трубочек формируются споры, с помощью которых грибы размножаютс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2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А теперь познакомимся с «незнакомцами» -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плесневыми грибам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: На дом было задание подготовить опыт. Напомните, что вы делали с кусочком хлеба? Что вы наблюдаете сейчас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Если хлеб пролежит несколько дней в теплом влажном месте, на нем появляется белый пушистый налет, который через несколько дней темнеет. Это плесневый гриб мукор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u w:val="single"/>
          <w:lang w:eastAsia="ru-RU"/>
        </w:rPr>
        <w:t>Мини – исследование «Изучение плесневого гриба – мукора»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мотреть в микроскоп микропрепарат плесневого гриба мукора. Описать увиденное, сравнить с рисунком 53 на стр.61 учебника. Зарисовать увиденное в тетрадь, подписать основные части гриба. Сделать вы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 : Сам гриб состоит из тонких белых нитей, которые образуют грибницу (мицелий). На грибнице развиваются черные головки на ножках, в которых созревают тысячи спор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3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что же собой представляют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u w:val="single"/>
          <w:lang w:eastAsia="ru-RU"/>
        </w:rPr>
        <w:t>дрожжи</w:t>
      </w:r>
      <w:r>
        <w:rPr>
          <w:rFonts w:eastAsia="Times New Roman" w:cs="Times New Roman" w:ascii="Times New Roman" w:hAnsi="Times New Roman"/>
          <w:color w:val="000000"/>
          <w:sz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твет на этот вопрос вы сможете дать, прочитав первый абзац текста учебника на стр. 62 и рассмотрев рис. 54  на стр.62 . Зарисуйте, как выглядят дрожжи в тетрадь, сделайте вывод об их строени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ывод: дрожжи – это одноклеточные грибы, грибницу не образую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у что ж, ребята, вы хорошо потрудились, а теперь немного отдохне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4Физкультминутка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называю шляпочный гриб – наклоняемся вниз, называю плесневый гриб – тянемся на носочках вверх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има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дберезовик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тя шла, шла, шла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ыроежку наш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оля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мукор вдруг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аша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лисичку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аша шла, шла, шла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еницилл нашл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ндрей шел, шел, шел –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оровик наше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4.5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ое ж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начен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меют грибы ?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6. Закрепление знаний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7 Д.З. п. 12 стр 6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C23">
    <w:name w:val="c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7:00Z</dcterms:created>
  <dc:creator>111</dc:creator>
  <dc:description/>
  <dc:language>en-US</dc:language>
  <cp:lastModifiedBy>ADMIN</cp:lastModifiedBy>
  <dcterms:modified xsi:type="dcterms:W3CDTF">2017-09-25T10:17:00Z</dcterms:modified>
  <cp:revision>2</cp:revision>
  <dc:subject/>
  <dc:title/>
</cp:coreProperties>
</file>