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451" w:before="312" w:after="156"/>
        <w:jc w:val="center"/>
        <w:outlineLvl w:val="0"/>
        <w:rPr>
          <w:rFonts w:ascii="Helvetica" w:hAnsi="Helvetica" w:eastAsia="Times New Roman" w:cs="Helvetica"/>
          <w:kern w:val="2"/>
          <w:sz w:val="38"/>
          <w:szCs w:val="38"/>
          <w:lang w:eastAsia="ru-RU"/>
        </w:rPr>
      </w:pPr>
      <w:r>
        <w:rPr>
          <w:rFonts w:eastAsia="Times New Roman" w:cs="Helvetica" w:ascii="Helvetica" w:hAnsi="Helvetica"/>
          <w:kern w:val="2"/>
          <w:sz w:val="38"/>
          <w:szCs w:val="38"/>
          <w:lang w:eastAsia="ru-RU"/>
        </w:rPr>
        <w:t>Урок 32 на тему: «Важнейшие экологические проблемы: сохранение биологического разнообразия»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Цели и 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ознакомить учащихся с видами опасности для всего живого, таящейся в загрязнении атмосферы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формировать у учащихся представления о естественных и вызванных деятельностью человека источниках загрязнения атмосферы,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оспитание экологически сознательной личности.</w:t>
      </w:r>
    </w:p>
    <w:p>
      <w:pPr>
        <w:pStyle w:val="Normal"/>
        <w:shd w:fill="FFFFFF" w:val="clear"/>
        <w:spacing w:lineRule="auto" w:line="240" w:before="0" w:after="156"/>
        <w:rPr/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Оборудования: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 </w:t>
      </w:r>
      <w:hyperlink r:id="rId2">
        <w:r>
          <w:rPr>
            <w:rStyle w:val="InternetLink"/>
            <w:rFonts w:eastAsia="Times New Roman" w:cs="Helvetica" w:ascii="Helvetica" w:hAnsi="Helvetica"/>
            <w:b/>
            <w:bCs/>
            <w:i/>
            <w:iCs/>
            <w:sz w:val="24"/>
            <w:szCs w:val="24"/>
            <w:u w:val="single"/>
            <w:lang w:eastAsia="ru-RU"/>
          </w:rPr>
          <w:t>Приложение 1</w:t>
        </w:r>
      </w:hyperlink>
      <w:r>
        <w:rPr>
          <w:rFonts w:eastAsia="Times New Roman" w:cs="Helvetica" w:ascii="Helvetica" w:hAnsi="Helvetica"/>
          <w:sz w:val="24"/>
          <w:szCs w:val="24"/>
          <w:lang w:eastAsia="ru-RU"/>
        </w:rPr>
        <w:t> – таблицы «Озоновая дыра», «Парниковый эффект», презентация урока, проектор, ноутбук, экран.</w:t>
      </w:r>
    </w:p>
    <w:p>
      <w:pPr>
        <w:pStyle w:val="Normal"/>
        <w:shd w:fill="FFFFFF" w:val="clear"/>
        <w:spacing w:lineRule="auto" w:line="240" w:before="0" w:after="156"/>
        <w:jc w:val="center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ХОД УРОКА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1. Орг момент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риветствие. Настрой учащихся на урок. (Слайд 1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2. Устная проверка домашнего задания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1) Воспоминание о пройденном на прошлом уроке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2) Тест «Дополни предложение одним словом или словосочетанием» (Слайд 2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Больше всего влияет на окружающую природу…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человек)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(Слайд 3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читается, что в вымирании мамонтов, шерстистых носорогов, пещерных медведей немалую роль сыграл… 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человек)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(Слайд 4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В ходе хозяйственной деятельности человек изменял естественную … 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среду)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(Слайд 5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риспособленные к жизни на полях и в садах растения называют…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сорняки)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(Слайд 6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Приспособленные к жизни в домах и амбарах животных называют…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вредители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Знаменитый вредитель картофеля …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колорадский жук) 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(Слайд 7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С развитием химии появилось средство борьбы с сорняками и  вредителями …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ядохимикаты)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(Слайд 8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Оказываясь в окружающей среде стиральные порошки, лаки, краски, лекарства, пластиковые пакеты, обертки от конфет и бутылки не разрушаются …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микробами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Знак, изображающий черный вентилятор на желтом фоне, предупреждает о … </w:t>
      </w:r>
      <w:r>
        <w:rPr>
          <w:rFonts w:eastAsia="Times New Roman" w:cs="Helvetica" w:ascii="Helvetica" w:hAnsi="Helvetica"/>
          <w:i/>
          <w:iCs/>
          <w:sz w:val="24"/>
          <w:szCs w:val="24"/>
          <w:lang w:eastAsia="ru-RU"/>
        </w:rPr>
        <w:t>(радиации)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 (Слайд 9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2. Актуализация знаний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Рассказ учащихся о радиоактивных отходах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 –</w:t>
      </w:r>
      <w:r>
        <w:rPr>
          <w:rFonts w:eastAsia="Helvetica" w:cs="Helvetica" w:ascii="Helvetica" w:hAnsi="Helvetica"/>
          <w:sz w:val="24"/>
          <w:szCs w:val="24"/>
          <w:lang w:eastAsia="ru-RU"/>
        </w:rPr>
        <w:t xml:space="preserve"> 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Что вы знаете о таком опасном загрязнении окружающей среды, как радиоактивное загрязнение? (Слайд 10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–</w:t>
      </w:r>
      <w:r>
        <w:rPr>
          <w:rFonts w:eastAsia="Helvetica" w:cs="Helvetica" w:ascii="Helvetica" w:hAnsi="Helvetica"/>
          <w:sz w:val="24"/>
          <w:szCs w:val="24"/>
          <w:lang w:eastAsia="ru-RU"/>
        </w:rPr>
        <w:t xml:space="preserve"> 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Прочитайте, пожалуйста, предпоследний абзац на с. 165 вашего учебник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3. Изучение нового материала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Слайд 11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1) Беседа об основных источниках загрязнения окружающей среды.</w:t>
        <w:br/>
        <w:t>2) Рассказ учителя о разрушении в атмосфере озонового слоя и его последствиях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Слайды 12-13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3) Чтение текста «Кислотные дожди» на с.166.</w:t>
        <w:br/>
        <w:t>4) Объяснение учителя с элементами беседы о «парниковом эффекте»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Слайд 14)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4. Подведение итогов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–</w:t>
      </w:r>
      <w:r>
        <w:rPr>
          <w:rFonts w:eastAsia="Helvetica" w:cs="Helvetica" w:ascii="Helvetica" w:hAnsi="Helvetica"/>
          <w:sz w:val="24"/>
          <w:szCs w:val="24"/>
          <w:lang w:eastAsia="ru-RU"/>
        </w:rPr>
        <w:t xml:space="preserve"> </w:t>
      </w:r>
      <w:r>
        <w:rPr>
          <w:rFonts w:eastAsia="Times New Roman" w:cs="Helvetica" w:ascii="Helvetica" w:hAnsi="Helvetica"/>
          <w:sz w:val="24"/>
          <w:szCs w:val="24"/>
          <w:lang w:eastAsia="ru-RU"/>
        </w:rPr>
        <w:t>О чем говорили на уроке?</w:t>
        <w:br/>
        <w:t>– Какие выводы, т.е. пути решения проблем вы можете предложить?</w:t>
        <w:br/>
        <w:t>– Какой вклад в решение этих проблем может внести каждый из вас?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(Слайды 15-20)  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5. Закрепление знаний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1) Выполнение заданий в  «Рабочей тетради» на с. 60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2) Обсуждение заданий 3- 5 рубрики «Подумайте!» на с. 160 учебника.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b/>
          <w:bCs/>
          <w:sz w:val="24"/>
          <w:szCs w:val="24"/>
          <w:lang w:eastAsia="ru-RU"/>
        </w:rPr>
        <w:t>6. Задание на дом</w:t>
      </w:r>
    </w:p>
    <w:p>
      <w:pPr>
        <w:pStyle w:val="Normal"/>
        <w:shd w:fill="FFFFFF" w:val="clear"/>
        <w:spacing w:lineRule="auto" w:line="240" w:before="0" w:after="156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  <w:t>Изучить статью «Три «подарка» человека самому себе и своей планете». Выполнить задания 1 и 2 рубрики «Подумайте!» на с. 160 учебника.</w:t>
      </w:r>
    </w:p>
    <w:p>
      <w:pPr>
        <w:pStyle w:val="Normal"/>
        <w:spacing w:before="0" w:after="200"/>
        <w:rPr>
          <w:rFonts w:ascii="Helvetica" w:hAnsi="Helvetica" w:eastAsia="Times New Roman" w:cs="Helvetica"/>
          <w:sz w:val="24"/>
          <w:szCs w:val="24"/>
          <w:lang w:eastAsia="ru-RU"/>
        </w:rPr>
      </w:pPr>
      <w:r>
        <w:rPr>
          <w:rFonts w:eastAsia="Times New Roman" w:cs="Helvetica" w:ascii="Helvetica" w:hAnsi="Helvetica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648282/pril1.doc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31:00Z</dcterms:created>
  <dc:creator>111</dc:creator>
  <dc:description/>
  <dc:language>en-US</dc:language>
  <cp:lastModifiedBy>ADMIN</cp:lastModifiedBy>
  <dcterms:modified xsi:type="dcterms:W3CDTF">2017-09-25T10:31:00Z</dcterms:modified>
  <cp:revision>2</cp:revision>
  <dc:subject/>
  <dc:title/>
</cp:coreProperties>
</file>