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тебя зову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5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познакомиться с буквами и их чтением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h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j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z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закрыт слоге), со слов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es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e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lf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имен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ll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im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im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ill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z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im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itt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ill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с фразой </w:t>
      </w:r>
      <w:r>
        <w:rPr>
          <w:rFonts w:cs="Times New Roman" w:ascii="Times New Roman" w:hAnsi="Times New Roman"/>
          <w:i/>
          <w:sz w:val="24"/>
          <w:szCs w:val="24"/>
        </w:rPr>
        <w:t xml:space="preserve">What's your name?; </w:t>
      </w:r>
      <w:r>
        <w:rPr>
          <w:rFonts w:cs="Times New Roman" w:ascii="Times New Roman" w:hAnsi="Times New Roman"/>
          <w:sz w:val="24"/>
          <w:szCs w:val="24"/>
        </w:rPr>
        <w:t>тренироваться знакомитьс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устанавливать доброжелательные отношения с одноклассниками; формировать мотивы достижения социального при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адекватно произносить и различать на слух звуки английского языка; выполнять упражнение по образцу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меть представляться самому при знакомстве и расспросить партнёра</w:t>
      </w:r>
      <w:r>
        <w:rPr>
          <w:rFonts w:cs="Times New Roman" w:ascii="Times New Roman" w:hAnsi="Times New Roman"/>
          <w:sz w:val="24"/>
          <w:szCs w:val="24"/>
        </w:rPr>
        <w:t xml:space="preserve">; выражать свои мысли по теме в соответствии с речевой задачей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ланировать, выполнять и оценивать свои учебные действия в соответствии с поставленной задачей;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2"/>
        <w:gridCol w:w="1842"/>
        <w:gridCol w:w="1841"/>
        <w:gridCol w:w="1417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нетическая разминка: ех.1, р.15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оверка дом. з.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х.9, р.14, р.т. ех.3,4, р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гра «Составь рифмовку»: ех.1, р.15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ексика: ех.2(А), р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15-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es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l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.2(В), р.16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накомство с конструк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's your name?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ех4,5,6, р.16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накомство с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j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Zz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имен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l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i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i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il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z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i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itty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il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ех.8, р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куль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ключение в систему знаний и повторение: тренировка знакомства: ех.7, р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флек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машне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7,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тог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Ва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>WELCOME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лашае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-был на свете маленький слоник, </w:t>
      </w:r>
    </w:p>
    <w:p>
      <w:pPr>
        <w:pStyle w:val="HTML1"/>
        <w:rPr>
          <w:rFonts w:ascii="Times New Roman" w:hAnsi="Times New Roman" w:cs="Times New Roman"/>
          <w:color w:val="84848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нами сказку посетить,                                      Он по утрам говорил всем: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morning</w:t>
      </w:r>
      <w:r>
        <w:rPr>
          <w:rFonts w:cs="Times New Roman" w:ascii="Times New Roman" w:hAnsi="Times New Roman"/>
          <w:color w:val="FF0000"/>
          <w:sz w:val="24"/>
          <w:szCs w:val="24"/>
        </w:rPr>
        <w:t>!»</w:t>
      </w:r>
    </w:p>
    <w:p>
      <w:pPr>
        <w:pStyle w:val="HTML1"/>
        <w:rPr>
          <w:rFonts w:ascii="Times New Roman" w:hAnsi="Times New Roman" w:cs="Times New Roman"/>
          <w:color w:val="84848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еперь мы начинаем                                         Солнечный зайчик смеялся в ответ,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LET’S BEGIN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ы говорим.                              Доброе утро! Прив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2">
    <w:name w:val="Заголовок 2 Знак"/>
    <w:basedOn w:val="Style13"/>
    <w:qFormat/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23:00Z</dcterms:created>
  <dc:creator>RUSS</dc:creator>
  <dc:description/>
  <cp:keywords/>
  <dc:language>en-US</dc:language>
  <cp:lastModifiedBy>xxx</cp:lastModifiedBy>
  <cp:lastPrinted>2016-06-16T15:47:00Z</cp:lastPrinted>
  <dcterms:modified xsi:type="dcterms:W3CDTF">2016-08-24T08:54:00Z</dcterms:modified>
  <cp:revision>3</cp:revision>
  <dc:subject/>
  <dc:title/>
</cp:coreProperties>
</file>