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с кем дружи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9. Тип урока: урок открытия нового 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научиться читать буквосочета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овых словах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o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oo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od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знакомиться с конструкци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i/>
          <w:sz w:val="24"/>
          <w:szCs w:val="24"/>
        </w:rPr>
        <w:t xml:space="preserve">?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sco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ondon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овершенствовать речевую культуру в целом; формировать адекватную позитивную самооцен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высказывания в соответствии с коммуникативными задачами (с опорами и без опор)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и мысли, высказываться по теме и участвовать в обсуждении проблемы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огнозировать; </w:t>
      </w:r>
      <w:r>
        <w:rPr>
          <w:rFonts w:cs="Times New Roman" w:ascii="Times New Roman" w:hAnsi="Times New Roman"/>
          <w:sz w:val="24"/>
          <w:szCs w:val="24"/>
          <w:lang w:val="uk-UA"/>
        </w:rPr>
        <w:t>оценивать прогресс в усвоении зна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цвета. </w:t>
      </w: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2"/>
        <w:gridCol w:w="1843"/>
        <w:gridCol w:w="1842"/>
        <w:gridCol w:w="1421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. д/з: ех.8, р.56, р.т. ех.1,3, р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57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ывание диалог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57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. сл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етствии с речев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4-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овых словах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oo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o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o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oo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3, р.59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нструкци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?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60, новыми словам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sc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7, р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1) ех.6, р.59,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3,4, р.58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фразы «Откуда ты родом?»: ех.9, р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по теме, обсуждение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ии зна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2-4, р.31-32. 9. Итог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ческая разминка                                                      Аудирова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l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 a cat, I have a dog,          Emily: Hi, Harry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big white ball,           I have a big red ball,                  Harry: Hello, Emily! How are you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have a ring, I have a toy,      I have a car, I have a wheel,      Emily: I’m fine, thank yo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place for all.              I’m glad to have them all.                     And how are you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arry: I’m fine, too, thank yo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54:00Z</dcterms:created>
  <dc:creator>Packard bell</dc:creator>
  <dc:description/>
  <cp:keywords/>
  <dc:language>en-US</dc:language>
  <cp:lastModifiedBy>1</cp:lastModifiedBy>
  <dcterms:modified xsi:type="dcterms:W3CDTF">2015-12-06T17:13:00Z</dcterms:modified>
  <cp:revision>15</cp:revision>
  <dc:subject/>
  <dc:title/>
</cp:coreProperties>
</file>