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навыков чтения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8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спознавать и употреблять изученные лексические единицы и грамматические 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; устанавливать доброжелательные отношения с одноклассниками</w:t>
      </w:r>
      <w:r>
        <w:rPr>
          <w:rStyle w:val="FontStyle43"/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сотрудничать со сверстниками, работать паре/группе; строить монологически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р.3, р.95, р.т. ех.1,3, р.47-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ех.1, р.98 (1-г, 2-в, 3-д, 4-а, 5-б, 6-е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: игра «Посмотри на картинку»: ех.2, р.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8-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чтения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гра «Найди лишнее»: ех.3, р.1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авила чт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ех.4, р.1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 Игра «Чего не хватает?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ех.5, р.1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Игра «Закончи рифмовку»: ех.6, р.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смотри на картинку»: ех.7, р.101, ех.8, р.10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/Who: ex.9, p.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опросов и отв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повтор. слова, р.т. ех.3,4, р.50-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What is it? — It’s a port. I can see a big port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Who is it? — It’s a troll. I can see a troll. It’s Harry. His name is Harry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What is it? — It’s a car. I can see a green car. It’s a good car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What is it? — It’s a lorry. I can see a big lorry. It is green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Who is it? — It’s Emily. Emily is a little Elf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What is it? It’s a farm. I can see a horse, a sheep and a ki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8:06:00Z</dcterms:created>
  <dc:creator>1</dc:creator>
  <dc:description/>
  <cp:keywords/>
  <dc:language>en-US</dc:language>
  <cp:lastModifiedBy>1</cp:lastModifiedBy>
  <dcterms:modified xsi:type="dcterms:W3CDTF">2016-02-16T18:44:00Z</dcterms:modified>
  <cp:revision>2</cp:revision>
  <dc:subject/>
  <dc:title/>
</cp:coreProperties>
</file>