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щание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9. Тип урока: урок открытия нового знани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я и навыки устной речи; познакомиться с буквой </w:t>
      </w:r>
      <w:r>
        <w:rPr>
          <w:rFonts w:cs="Times New Roman" w:ascii="Times New Roman" w:hAnsi="Times New Roman"/>
          <w:i/>
          <w:sz w:val="24"/>
          <w:szCs w:val="24"/>
        </w:rPr>
        <w:t>Оо</w:t>
      </w:r>
      <w:r>
        <w:rPr>
          <w:rFonts w:cs="Times New Roman" w:ascii="Times New Roman" w:hAnsi="Times New Roman"/>
          <w:sz w:val="24"/>
          <w:szCs w:val="24"/>
        </w:rPr>
        <w:t xml:space="preserve"> и ее чтением (в закрытом слоге), со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o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o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l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ro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n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rol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orr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 имен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ll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lly</w:t>
      </w:r>
      <w:r>
        <w:rPr>
          <w:rFonts w:cs="Times New Roman" w:ascii="Times New Roman" w:hAnsi="Times New Roman"/>
          <w:sz w:val="24"/>
          <w:szCs w:val="24"/>
        </w:rPr>
        <w:t>; научиться прощатьс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tabs>
          <w:tab w:val="clear" w:pos="708"/>
          <w:tab w:val="lef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сознанно строить речевое высказывание при знакомст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ощании;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наглядные средства предъявления языкового материал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 мысли по теме в соответствии с речевой задачей; уметь слушать и вступать в диалог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мения контролировать процесс и результаты своей деятельно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1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ад.: е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 с.27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,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: ех.1, р.28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отребление имён и фамилий: ех.9, р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28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англ. имен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l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l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бук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2, р.28-29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o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o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r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3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29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: ех.4, р.29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щание: конструкции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S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Goodby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y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y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y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,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: ех.8, р.30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: ех.9, р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ех.5, р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и ответы при знаком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5,6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0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,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t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black 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n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g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zo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,</w:t>
        <w:br/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 cat is fat                                                   I can see a kangaroo,</w:t>
        <w:br/>
        <w:t>My cat likes rat                                              I can feed a hare,</w:t>
        <w:br/>
        <w:t>Rats are grey and fat.                                     I can draw a bear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45:00Z</dcterms:created>
  <dc:creator>xxx</dc:creator>
  <dc:description/>
  <dc:language>en-US</dc:language>
  <cp:lastModifiedBy>xxx</cp:lastModifiedBy>
  <dcterms:modified xsi:type="dcterms:W3CDTF">2016-08-24T09:22:00Z</dcterms:modified>
  <cp:revision>7</cp:revision>
  <dc:subject/>
  <dc:title/>
</cp:coreProperties>
</file>