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изученного материала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Урок №14. Тип урока: урок актуализации знаний и умений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:</w:t>
      </w:r>
      <w:r>
        <w:rPr>
          <w:rFonts w:cs="Times New Roman" w:ascii="Times New Roman" w:hAnsi="Times New Roman"/>
          <w:sz w:val="24"/>
          <w:szCs w:val="24"/>
        </w:rPr>
        <w:t xml:space="preserve"> развивать распознавать и употреблять изученные буквы, звуки, лексические единицы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u w:val="single"/>
        </w:rPr>
        <w:t>Личностные</w:t>
      </w:r>
      <w:r>
        <w:rPr>
          <w:b w:val="false"/>
        </w:rPr>
        <w:t>: формировать отношение к учёбе как творческой деятельности</w:t>
      </w:r>
      <w:r>
        <w:rPr>
          <w:b w:val="false"/>
          <w:lang w:val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 извлекать необходимую информацию из прочитанного и прослушанного; воспроизводить по памяти информацию, необходимую для решения учебной задачи; пользоваться наглядными средствами предъявления языкового материала;</w:t>
      </w:r>
      <w:r>
        <w:rPr>
          <w:rFonts w:cs="Times New Roman" w:ascii="Times New Roman" w:hAnsi="Times New Roman"/>
          <w:i/>
          <w:sz w:val="24"/>
          <w:szCs w:val="24"/>
        </w:rPr>
        <w:t xml:space="preserve"> коммуникативные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ражать свои мысли по теме в соответствии с речевой задачей; строить монологическое высказывание по образцу; соблюдать нормы произношения английского языка в устной речи; использовать в речи ЛЕ, обслуживающие ситуацию общения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прогнозировать оценивать правильность выполнения действий, вносить коррективы.</w:t>
      </w:r>
    </w:p>
    <w:p>
      <w:pPr>
        <w:pStyle w:val="TextBody"/>
        <w:jc w:val="both"/>
        <w:rPr/>
      </w:pPr>
      <w:r>
        <w:rPr>
          <w:lang w:val="ru-RU"/>
        </w:rPr>
        <w:t>Оборудование</w:t>
      </w:r>
      <w:r>
        <w:rPr>
          <w:b w:val="false"/>
          <w:lang w:val="ru-RU"/>
        </w:rPr>
        <w:t>: диск, ноутбу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0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1843"/>
        <w:gridCol w:w="1841"/>
        <w:gridCol w:w="1417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отивация УД: 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онетическая разминка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роверка дом. зад.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6,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42, р.т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,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3,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5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ктуализация знаний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удирование: ех.1,2, р.44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44-45 (a doll. a bell. a pen. a jug. a cup. a mu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необходимой информации из прослушан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.44-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именение знаний и умений: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струк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 can se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.7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46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Тренировка чтения: ех.6,5, р.45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потребление имён и фамилий: ех.6, р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агляд. средств предъявления язык.матер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необходимой информации из прочитан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 речи ЛЕ, обслуж. ситуа-цию общения; построение монологическ. высказыв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изкуль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ключение в систему знаний и повторение: ех.9, 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информации по памя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норм произношения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флек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омашнее задание: подг. к контроль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тог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размин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My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cat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is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black 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can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go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to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the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zoo,</w:t>
        <w:br/>
        <w:t>My cat is fat                                                   I can see a kangaroo,</w:t>
        <w:br/>
        <w:t>My cat likes rat                                              I can feed a hare,</w:t>
        <w:br/>
        <w:t>Rats are grey and fat.                                     I can draw a bear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164" w:leader="none"/>
      </w:tabs>
      <w:suppressAutoHyphens w:val="true"/>
      <w:spacing w:lineRule="auto" w:line="240" w:before="240" w:after="60"/>
      <w:ind w:left="3164" w:hanging="360"/>
      <w:jc w:val="center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lang w:val="en-US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character" w:styleId="4">
    <w:name w:val="Заголовок 4 Знак"/>
    <w:basedOn w:val="Style13"/>
    <w:qFormat/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34:00Z</dcterms:created>
  <dc:creator>RUSS</dc:creator>
  <dc:description/>
  <dc:language>en-US</dc:language>
  <cp:lastModifiedBy>RUSS</cp:lastModifiedBy>
  <dcterms:modified xsi:type="dcterms:W3CDTF">2016-08-24T11:59:00Z</dcterms:modified>
  <cp:revision>3</cp:revision>
  <dc:subject/>
  <dc:title/>
</cp:coreProperties>
</file>