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р вокруг ме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18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научиться читать буквосочета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k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новых словах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c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loc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oc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uc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lac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знакомитьс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словами, обозначающими цвета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ed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reen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lac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юзо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формировать познавательный интерес и личностный смысл изучения иностранн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оить речевые высказывания в соответствии с задачами коммуникации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оить монологическое высказывание по образцу; выражать свои мысли по теме в соответствии с речевой задачей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тировать, вносить изменения; давать развернутую оценку своей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, картинки-цвета, картинки-животные.</w:t>
      </w:r>
    </w:p>
    <w:p>
      <w:pPr>
        <w:pStyle w:val="Normal"/>
        <w:spacing w:lineRule="auto" w:line="240" w:before="0" w:after="0"/>
        <w:jc w:val="center"/>
        <w:rPr/>
      </w:pPr>
      <w:r>
        <w:rPr/>
        <w:t>Ход урока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2"/>
        <w:gridCol w:w="1418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р.т. ех. 2-4, р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53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o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r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ых слов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ние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 мыслей в соответствии с речевой задач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4-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союз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3, р.54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чтением сочет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55, новыми слова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c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loc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oc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uc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lac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re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7, р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евых высказываний в соответствии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, навыков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и повторение: ех.4, р.54, </w:t>
            </w:r>
          </w:p>
          <w:p>
            <w:pPr>
              <w:pStyle w:val="Style16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.5, р.54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ифмовки: ех.8, р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под по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монологического высказывания по образ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8, р.56, р.т. ех.1,3, р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 a doll, I have a book,                                            I have a cat, I have a do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 a big white ball,                                                    I have a big red ba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 a ring, I have a toy,                                               I have a car, I have a whee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 a place for all.                                                       I’m glad to have them all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20:56:00Z</dcterms:created>
  <dc:creator>Packard bell</dc:creator>
  <dc:description/>
  <cp:keywords/>
  <dc:language>en-US</dc:language>
  <cp:lastModifiedBy>1</cp:lastModifiedBy>
  <cp:lastPrinted>2015-11-17T12:45:00Z</cp:lastPrinted>
  <dcterms:modified xsi:type="dcterms:W3CDTF">2015-12-06T17:14:00Z</dcterms:modified>
  <cp:revision>14</cp:revision>
  <dc:subject/>
  <dc:title/>
</cp:coreProperties>
</file>