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зученного матери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7. Тип урока: урок актуализации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 распознавать и употреблять изученные лексические един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выделять нравственный аспект поведения; совершенствовать речевую куль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осознанно строить речевое высказывания в устной форме по образцу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адекватно использовать речевые средства для решения коммуникативных задач; выражать свои мысли по теме в соответствии с речевой задачей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ланировать, выполнять и оценивать свои учебные действия в соответствии с поставленной задачей; </w:t>
      </w:r>
      <w:r>
        <w:rPr>
          <w:rFonts w:cs="Times New Roman" w:ascii="Times New Roman" w:hAnsi="Times New Roman"/>
          <w:sz w:val="24"/>
          <w:szCs w:val="24"/>
          <w:lang w:val="uk-UA"/>
        </w:rPr>
        <w:t>адекватно понимать оценку взрослого и сверс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2"/>
        <w:gridCol w:w="1842"/>
        <w:gridCol w:w="1841"/>
        <w:gridCol w:w="1417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тивация УД: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нетическая разминка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оверка дом. з.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0,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-4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2-13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ктуализация знаний: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1,2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f, bed, desk, pen, ne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21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вторение изученной лексики: ех.7, р.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в. зад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21-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менение знаний и умений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т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.4,5, р.22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ллинг: ех.6, р.22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ктивизация диалогической реч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ех.9, р.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построение речевого высказывания по образ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; формирование коммуникативных ум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кульмину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тренировка знакомства в аудировании: ех.3, р.22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wen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пред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я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is-I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zzy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спрашивает, как зовут собесед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is-I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ndy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здороваются</w:t>
            </w:r>
            <w:r>
              <w:rPr>
                <w:rFonts w:cs="Times New Roman" w:ascii="Times New Roman" w:hAnsi="Times New Roman"/>
                <w:sz w:val="24"/>
                <w:szCs w:val="24"/>
                <w:lang w:val="is-I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в. зад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флек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машнее 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,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Итог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нетическая разминк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ак здоров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же если ты молчун,                                          Вечер выдался плох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же если бука,                                                     С ветром или с ливн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вор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"Good afternoon!"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се равно, придя дом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стретишь друга.                                          Ты скаж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>"Good evening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днем, когда светло                                         Посмотри: опять свет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пешишь не очень.                                            Синь на небоскло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 спешишь, скаж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"Hello!"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ро доброе пришл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 бы между прочим.                                          Говори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>"Good morning!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12:00Z</dcterms:created>
  <dc:creator>RUSS</dc:creator>
  <dc:description/>
  <dc:language>en-US</dc:language>
  <cp:lastModifiedBy>RUSS</cp:lastModifiedBy>
  <cp:lastPrinted>2016-08-24T10:33:00Z</cp:lastPrinted>
  <dcterms:modified xsi:type="dcterms:W3CDTF">2016-08-24T08:07:00Z</dcterms:modified>
  <cp:revision>5</cp:revision>
  <dc:subject/>
  <dc:title/>
</cp:coreProperties>
</file>