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«Знакомст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соотнести то, что известно и неизвестно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тренироваться знакомить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станавливать доброжелательные отношения с одноклассниками; формировать мотивы достижения социального при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ое высказывания в устной и письменной форме; выполнять упражнени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адекватно использовать речевые средства для решения коммуникативных задач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ланировать, выполнять и оценивать свои учебные действия в соответствии с поставленной задачей; </w:t>
      </w:r>
      <w:r>
        <w:rPr>
          <w:rFonts w:cs="Times New Roman" w:ascii="Times New Roman" w:hAnsi="Times New Roman"/>
          <w:sz w:val="24"/>
          <w:szCs w:val="24"/>
          <w:lang w:val="uk-UA"/>
        </w:rPr>
        <w:t>адекватно понимать оценку взрослого и свер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: ех.1, р.15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7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гра «Составь слова»: ех.4, р.19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на: ех.2, р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18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и умений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учивание пес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.1, р.18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 песни с другими име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ех.2, р.18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гра «Найди известно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8, р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тренировка знакомства: ех.7,9, р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-4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2-13, повто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разминк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 здоро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же если ты молчун,                                          Вечер выдался плох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же если бука,                                                     С ветром или с ливн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вор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"Good afternoon!"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равно, придя до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стретишь друга.                                          Ты скаж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"Good evening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днем, когда светло                                         Посмотри: опять свет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пешишь не очень.                                            Синь на небоскло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спешишь, скаж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"Hello!"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ро доброе приш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бы между прочим.                                          Говор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"Good morning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48:00Z</dcterms:created>
  <dc:creator>RUSS</dc:creator>
  <dc:description/>
  <dc:language>en-US</dc:language>
  <cp:lastModifiedBy>RUSS</cp:lastModifiedBy>
  <dcterms:modified xsi:type="dcterms:W3CDTF">2016-06-16T14:08:00Z</dcterms:modified>
  <cp:revision>1</cp:revision>
  <dc:subject/>
  <dc:title/>
</cp:coreProperties>
</file>