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е имена и фамил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8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буквами и их чт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,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l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i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d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e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lif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собенностями употребления в речи английских имён и фамил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положительное отношение </w:t>
      </w:r>
      <w:r>
        <w:rPr>
          <w:rFonts w:cs="Times New Roman" w:ascii="Times New Roman" w:hAnsi="Times New Roman"/>
          <w:sz w:val="24"/>
          <w:szCs w:val="24"/>
        </w:rPr>
        <w:t>к учению, мотивацию изучения иностранного язы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ое высказывание по образцу (вопросы и ответы при знакомств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наглядные средства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давать вопрос при знакомстве для получения информации и отвечать на вопрос партнёра;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мысли по теме в соответствии с речевой задачей; уметь слушать и вступать в диалог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контролировать процесс и результаты св. деятельности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изучен. имён: ех.9, р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24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х.1, р.2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англ.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e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if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2, р.25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l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 ех.3, р.25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4, р.25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отребление в речи имён и фамилий: ех.5, р.2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7, р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6, р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ответы при знаком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е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с.27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black                                               I can go to the zoo,</w:t>
        <w:br/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Заголовок 2 Знак"/>
    <w:basedOn w:val="Style13"/>
    <w:qFormat/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6:00Z</dcterms:created>
  <dc:creator>RUSS</dc:creator>
  <dc:description/>
  <cp:keywords/>
  <dc:language>en-US</dc:language>
  <cp:lastModifiedBy>xxx</cp:lastModifiedBy>
  <dcterms:modified xsi:type="dcterms:W3CDTF">2016-08-24T08:56:00Z</dcterms:modified>
  <cp:revision>8</cp:revision>
  <dc:subject/>
  <dc:title/>
</cp:coreProperties>
</file>