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ди вокруг на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43. Тип урока: урок комплексного применения знаний 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едметные</w:t>
      </w:r>
      <w:r>
        <w:rPr>
          <w:rFonts w:cs="Times New Roman" w:ascii="Times New Roman" w:hAnsi="Times New Roman"/>
        </w:rPr>
        <w:t>: распознавать и употреблять изученные лексические единицы и грамматические явления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развивать мотивы учебной деятельности и формировать личностный смысл учения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: действовать по образцу при выполнении упражнений; извлекать информацию из прослушанного, прочитанного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местоим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they</w:t>
      </w:r>
      <w:r>
        <w:rPr>
          <w:rFonts w:cs="Times New Roman" w:ascii="Times New Roman" w:hAnsi="Times New Roman"/>
          <w:sz w:val="24"/>
          <w:szCs w:val="24"/>
        </w:rPr>
        <w:t xml:space="preserve">, обслуживающее ситуацию общения; выражать свои мысли в соответствии с речевой задачей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ланировать учебные действия в соответствии с поставленной целью и условиями ее реализации; формировать умения контролировать процесс и результаты своей деятельности; регулировать своё поведение в соответствии с моральными и этическими требован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3"/>
        <w:gridCol w:w="1843"/>
        <w:gridCol w:w="1842"/>
        <w:gridCol w:w="1418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 ех.6, р.39, р.т. ех.2, р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5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ex. 1, p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Style15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 чтения: ех.2, р.40-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-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в соотв. с речев. задач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0-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-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: ех.3, р.41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мес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the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4, р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по образцу при выполнении упраж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, содерж. изуч. язык. материал; использование мест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the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с. ситуацию общ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5, р.42</w:t>
            </w:r>
          </w:p>
          <w:p>
            <w:pPr>
              <w:pStyle w:val="Style15"/>
              <w:spacing w:lineRule="auto" w:line="240" w:before="0" w:after="0"/>
              <w:ind w:left="6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х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.35 (аудир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нформации из прослушан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в соотв. с речев. задач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ех.6, р.42,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bear. Who are you? I’m a hare. 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dog. Who are you? I’m a frog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 — Well, Ben, are you from Rome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No, I’m no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Are you from Paris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No, I’m no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Where are you from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’m from Londo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 — Sue, are you from Boston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No. I’m no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Are you from London?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o, I’m not.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’m from Rom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 Are you from Madrid, Kate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No, I’m no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Are you from Paris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No, I’m no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Where are you from?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’m from Mosco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8:16:00Z</dcterms:created>
  <dc:creator>1</dc:creator>
  <dc:description/>
  <cp:keywords/>
  <dc:language>en-US</dc:language>
  <cp:lastModifiedBy>balex27balex27@hotmail.com</cp:lastModifiedBy>
  <dcterms:modified xsi:type="dcterms:W3CDTF">2017-09-05T08:49:00Z</dcterms:modified>
  <cp:revision>4</cp:revision>
  <dc:subject/>
  <dc:title/>
</cp:coreProperties>
</file>