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ьба, пожелание, приказ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34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 xml:space="preserve">: познакомиться с сложными словами, фразами </w:t>
      </w:r>
      <w:r>
        <w:rPr>
          <w:rFonts w:cs="Times New Roman" w:ascii="Times New Roman" w:hAnsi="Times New Roman"/>
          <w:i/>
        </w:rPr>
        <w:t xml:space="preserve">Sleep well! </w:t>
      </w:r>
      <w:r>
        <w:rPr>
          <w:rFonts w:cs="Times New Roman" w:ascii="Times New Roman" w:hAnsi="Times New Roman"/>
          <w:i/>
          <w:lang w:val="en-US"/>
        </w:rPr>
        <w:t>Feed Rex! Sit down! Kiss mum! Stand up! Hug dad! Be good!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eet you!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Clap your hands! Shak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our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head</w:t>
      </w:r>
      <w:r>
        <w:rPr>
          <w:rFonts w:cs="Times New Roman" w:ascii="Times New Roman" w:hAnsi="Times New Roman"/>
          <w:i/>
        </w:rPr>
        <w:t xml:space="preserve">! </w:t>
      </w:r>
      <w:r>
        <w:rPr>
          <w:rFonts w:cs="Times New Roman" w:ascii="Times New Roman" w:hAnsi="Times New Roman"/>
          <w:i/>
          <w:lang w:val="en-US"/>
        </w:rPr>
        <w:t>Stamp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our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eet</w:t>
      </w:r>
      <w:r>
        <w:rPr>
          <w:rFonts w:cs="Times New Roman" w:ascii="Times New Roman" w:hAnsi="Times New Roman"/>
          <w:i/>
        </w:rPr>
        <w:t xml:space="preserve">!; </w:t>
      </w:r>
      <w:r>
        <w:rPr>
          <w:rFonts w:cs="Times New Roman" w:ascii="Times New Roman" w:hAnsi="Times New Roman"/>
        </w:rPr>
        <w:t>повторить употребление альтернативных вопросов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совершенствовать речевую культуру; формировать адекватную позитивную самооценку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являть известное и неизвестное; пользоваться наглядными средствами предъявления языкового материала; строить речевые высказывания в соответствии с задачами коммуникации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в речи ЛЕ, обслуживающие ситуацию общения; выражать свои мысли по теме в соответствии с речевой задачей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сказываться по теме; задавать вопросы и отвечать на них; сотрудничать со сверстниками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ринимать и сохранять цели учебной деятельности, находить средства ее осуществления; формировать умения контролировать процесс и результаты свое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ех.3, р.8-9, р.т. ех.2, р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6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5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ex. 1, p. 11-12 </w:t>
            </w:r>
          </w:p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) How are you, Bob? 2) Bye-bye. Granny. 3) Hello, M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lack. 4) Nice to meet you, Ann. 5) What is your name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)</w:t>
            </w:r>
          </w:p>
          <w:p>
            <w:pPr>
              <w:pStyle w:val="Style15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общих вопросов: ех.3, р.12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-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ечи ЛЕ, обслуживающ. ситуацию общения; постановка общ. вопросов с отве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-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ы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orbell, cookbook, sweet shop, streetlamp, cherry cake, car clock, sheep farm, floor lamp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leep well!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eed Rex! Sit down! Kiss mum! Stand up! Hug dad! Be good!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eet you!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Clap your hands! Shake your head! Stamp your feet!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. материала: ех.7, р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звестного и неизвестного; построение реч высказываний в соответствии с задачами коммун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-ных умений, навыков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истему знаний и повторение: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вопросов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х.4, р.10; 2) Игра «Посмотри на картинку»: ех.5, р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ным средств предъявления язык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диалогического высказы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ех.8,9, р.14-15, р.т. ех.2, р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bear. Who are you? I’m a hare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dog. Who are you? I’m a frog. 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 How are you, Bob? — I’m OK. Thank you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 Bye-bye, granny! — See you, Cely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 Hello, Mr Black! — Hello, Cely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) Nice to meet you, Ann! — Nice to meet you, Cely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) What is your name? — My name is Willy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) What is it? — It’s a c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6:48:00Z</dcterms:created>
  <dc:creator>1</dc:creator>
  <dc:description/>
  <cp:keywords/>
  <dc:language>en-US</dc:language>
  <cp:lastModifiedBy>balex27balex27@hotmail.com</cp:lastModifiedBy>
  <dcterms:modified xsi:type="dcterms:W3CDTF">2017-09-05T08:43:00Z</dcterms:modified>
  <cp:revision>4</cp:revision>
  <dc:subject/>
  <dc:title/>
</cp:coreProperties>
</file>