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изученного материа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66. Тип урока: урок актуализации знаний 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32"/>
        <w:jc w:val="both"/>
        <w:rPr/>
      </w:pPr>
      <w:r>
        <w:rPr>
          <w:rFonts w:cs="Times New Roman" w:ascii="Times New Roman" w:hAnsi="Times New Roman"/>
          <w:u w:val="single"/>
        </w:rPr>
        <w:t>Предметные</w:t>
      </w:r>
      <w:r>
        <w:rPr>
          <w:rFonts w:cs="Times New Roman" w:ascii="Times New Roman" w:hAnsi="Times New Roman"/>
        </w:rPr>
        <w:t>: распознавать и употреблять изученные ЛЕ и грамматические явления; тренироваться в аудировании, чтении, переводе, говорении.</w:t>
      </w:r>
    </w:p>
    <w:p>
      <w:pPr>
        <w:pStyle w:val="Normal"/>
        <w:spacing w:lineRule="auto" w:line="240" w:before="0" w:after="0"/>
        <w:ind w:left="-42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 xml:space="preserve"> развивать мотивы учебной деятельности и формировать личностный смысл учения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: строить речевые высказывания в соответствии с задачами коммуникации; извлекать информацию из прослушанного; использовать наглядные средства предъявления языкового материала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ЛЕ, обслуживающие ситуацию общения; сотрудничать со сверстниками и учителем; выражать мысли в соответствии с речевой задачей; формировать коммуникативные навыки; читать текст, содержащий изученный языковой материал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ринимать и сохранять цели учебной деятельности, находить средства ее осуществле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843"/>
        <w:gridCol w:w="1843"/>
        <w:gridCol w:w="1842"/>
        <w:gridCol w:w="1418"/>
      </w:tblGrid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. разминка: ех.1, р.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ех.6, р.97, р.т.ех.2, р.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5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: ех.1, р.100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m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5"/>
              <w:widowControl w:val="false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0 (to swim , to ride a bike)</w:t>
            </w:r>
          </w:p>
          <w:p>
            <w:pPr>
              <w:pStyle w:val="Style15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. ЛЕ: ех.3, р.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нформации из прослушанного использование нагляд. средств предъявления язык.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мыслей в соотв с реч. задач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0-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-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:</w:t>
            </w:r>
          </w:p>
          <w:p>
            <w:pPr>
              <w:pStyle w:val="Style32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: ех.4, р.101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навыков говорения: ех.6, р.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 высказываний в соответствии с задачами коммун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-ных навыков; чтение текста, содерж. изуч. язык. матери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-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5, р.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-ние информа-ции по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просов, обслуж. сит. об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подг. к провер. работе, р.т. ех.2, р.102, ех.2,3, р.107-108. 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Style15"/>
        <w:widowControl w:val="false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llo! My name is Ann, Ann Foster. I’m ten. I like dogs. My bid dog is Rex. He is black. He is seven. My little dog is Timmy. He is red and cute. He is two. I feed my dogs in the afternoon.</w:t>
      </w:r>
    </w:p>
    <w:p>
      <w:pPr>
        <w:pStyle w:val="Style15"/>
        <w:widowControl w:val="false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 a r r y:  I like to feed bees and ants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E m i l y:  I like to swim in the lake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H a r r y:  I like to swim too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E m i l y:  I like to help Harry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H a r r y:  I like to ride a bik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E m i l y:  I like to ride a bike to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7:54:00Z</dcterms:created>
  <dc:creator>1</dc:creator>
  <dc:description/>
  <cp:keywords/>
  <dc:language>en-US</dc:language>
  <cp:lastModifiedBy>balex27balex27@hotmail.com</cp:lastModifiedBy>
  <dcterms:modified xsi:type="dcterms:W3CDTF">2017-09-05T09:03:00Z</dcterms:modified>
  <cp:revision>9</cp:revision>
  <dc:subject/>
  <dc:title/>
</cp:coreProperties>
</file>