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уда т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40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 xml:space="preserve">: познакомиться с глаголом- связкой </w:t>
      </w:r>
      <w:r>
        <w:rPr>
          <w:rFonts w:cs="Times New Roman" w:ascii="Times New Roman" w:hAnsi="Times New Roman"/>
          <w:i/>
        </w:rPr>
        <w:t>to be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  <w:lang w:val="en-US"/>
        </w:rPr>
        <w:t>am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re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s</w:t>
      </w:r>
      <w:r>
        <w:rPr>
          <w:rFonts w:cs="Times New Roman" w:ascii="Times New Roman" w:hAnsi="Times New Roman"/>
        </w:rPr>
        <w:t>; научить читать сокращенные формы; тренировать их употребление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устанавливать доброжелательные отношения с одноклассниками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соотносить/ сопоставлять языковые единицы; воспроизводить по памяти информацию, необходимую для решения учебной задачи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выражать свои мысли в соответствии с речевой задачей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ланировать учебные действия в соответствии с поставлен целью и условиями ее реализации; формировать умения контролировать процесс и результаты свое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4,5, р.28, р.т. ех.2, р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ex. 1, p. 29 </w:t>
            </w:r>
          </w:p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) Sue; 2) tulip; 3) student; 4) cute; 5) pupil; 6) blue)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. ЛЕ: ех.2, р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-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-ных навы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9-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глаголом- связк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ех.3, р.3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. материала: ех.4, р.30, ех.5, р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/ сопоставление языковых 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мыслей в соответствии с речевой задач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разучивание песни по теме: ех.6, р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по 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6, р.31, р.т. ех.2,3, р.68-69, ех.2, р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bear. Who are you? I’m a hare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dog. Who are you? I’m a frog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7:17:00Z</dcterms:created>
  <dc:creator>1</dc:creator>
  <dc:description/>
  <cp:keywords/>
  <dc:language>en-US</dc:language>
  <cp:lastModifiedBy>balex27balex27@hotmail.com</cp:lastModifiedBy>
  <dcterms:modified xsi:type="dcterms:W3CDTF">2017-09-05T08:47:00Z</dcterms:modified>
  <cp:revision>9</cp:revision>
  <dc:subject/>
  <dc:title/>
</cp:coreProperties>
</file>