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ешествуем по город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48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читать буквосочетание </w:t>
      </w:r>
      <w:r>
        <w:rPr>
          <w:rFonts w:cs="Times New Roman" w:ascii="Times New Roman" w:hAnsi="Times New Roman"/>
          <w:i/>
          <w:lang w:val="en-US"/>
        </w:rPr>
        <w:t>th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 словах: </w:t>
      </w:r>
      <w:r>
        <w:rPr>
          <w:rFonts w:cs="Times New Roman" w:ascii="Times New Roman" w:hAnsi="Times New Roman"/>
          <w:i/>
          <w:lang w:val="en-US"/>
        </w:rPr>
        <w:t>brothe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othe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athe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hre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hron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hick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hin</w:t>
      </w:r>
      <w:r>
        <w:rPr>
          <w:rFonts w:cs="Times New Roman" w:ascii="Times New Roman" w:hAnsi="Times New Roman"/>
        </w:rPr>
        <w:t>; дополнять тексты открыток; тренироваться в аудировании, чтении, говорении, постановке вопросов.</w:t>
      </w:r>
    </w:p>
    <w:p>
      <w:pPr>
        <w:pStyle w:val="Style32"/>
        <w:jc w:val="both"/>
        <w:rPr/>
      </w:pPr>
      <w:r>
        <w:rPr>
          <w:rFonts w:cs="Times New Roman" w:ascii="Times New Roman" w:hAnsi="Times New Roman"/>
          <w:u w:val="single"/>
        </w:rPr>
        <w:t>Личностные</w:t>
      </w:r>
      <w:r>
        <w:rPr>
          <w:rFonts w:cs="Times New Roman" w:ascii="Times New Roman" w:hAnsi="Times New Roman"/>
        </w:rPr>
        <w:t>: формировать дисциплинированнность, последовательность, настойчив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воспроизводить по памяти информацию, необходимую для решения учебной задачи; строить речевые высказывания в соответствии с задачами коммуникации; извлекать информацию из прослушанного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ЛЕ, обслуживающие ситуацию общения; сотрудничать со сверстниками и учителем; выражать мысли в соответствии с речевой задачей; формировать коммуникативные навыки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; регулировать своё поведение в соответствии с моральными и этическими требова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4, р.79, р.т. ех.2-4, р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. 50 (Bonn, London, Rome)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. материал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0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-ние информа-ции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сотрудни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мыслей в соотв с реч.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0-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ет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t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rother, mother, father, three, throne, thick th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51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5, р.52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уем по городам: дополнение открыток: ех.3, р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-ных навыков; использование ЛЕ, обслуж. ситуацию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6, р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р.т. ех.1,3,4, р.80-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1) —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Hello, mum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ello, Dan. How are you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fine, thanks. I’m in Bonn. And I’m happy. And how are you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e are OK, Da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 — Hello! It’s Da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Oh, hi, Dan. How are you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fine. And how are you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e are fine, thank you. Where are you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e are in Lond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 — Hello! Hello! Who is it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t’s Wil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t’s Dan. Hello, Will. How are you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fine. How are you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Fine, thanks. We are in Rom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n Rome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in Ro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7:09:00Z</dcterms:created>
  <dc:creator>1</dc:creator>
  <dc:description/>
  <cp:keywords/>
  <dc:language>en-US</dc:language>
  <cp:lastModifiedBy>balex27balex27@hotmail.com</cp:lastModifiedBy>
  <dcterms:modified xsi:type="dcterms:W3CDTF">2017-09-05T08:52:00Z</dcterms:modified>
  <cp:revision>9</cp:revision>
  <dc:subject/>
  <dc:title/>
</cp:coreProperties>
</file>