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2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u w:val="single"/>
        </w:rPr>
        <w:t>Личностные</w:t>
      </w:r>
      <w:r>
        <w:rPr>
          <w:b w:val="false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оспроизводить по памяти информацию, необходимую для решения учебной задачи; овладевать начальными формами познавательной и личностной рефлекс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формировать навыки сотрудничества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, контролировать, оценивать учебные действия в соответствии с поставленной целью и условиями ее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60, р.т. ех. 3, р.86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Eve are three. Steve is seven. Lena is four. Kit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o)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2, 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на сл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1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4, р.6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прос-ответ»: ех.5, р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дгот.-ся к проверочн. работе, р.т. ех.4,1, р.85, ех.4,1, р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hop-says the hare. I can jump-says the bear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can run-says the dog. I can swim-says the frog.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e- a cat. Two- a bat. Three- a dog. Four- a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- a hare. Six- a bear. One, two, three, four, five, six.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are you Tim? — I’m eigh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are Rose and Eve? — They are thre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is Steve? — He is sev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is Lena? — She is four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old is Kitty? — She is two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9:07:00Z</dcterms:created>
  <dc:creator>1</dc:creator>
  <dc:description/>
  <cp:keywords/>
  <dc:language>en-US</dc:language>
  <cp:lastModifiedBy>balex27balex27@hotmail.com</cp:lastModifiedBy>
  <dcterms:modified xsi:type="dcterms:W3CDTF">2017-09-05T08:54:00Z</dcterms:modified>
  <cp:revision>4</cp:revision>
  <dc:subject/>
  <dc:title/>
</cp:coreProperties>
</file>