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е множественного числа существи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научиться образовывать множественное число существительных; тренировать употреблени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числительных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устанавливать доброжелательные отношения с одноклассниками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строить речевые высказывания в соответствии с задачами коммуникации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числительные, обслуживающие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/з: р.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-4, р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63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числительных: ех.6, р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; 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3-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мн. числа существительных: ех.2 р.64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. материала: ех.3, р.64</w:t>
            </w:r>
          </w:p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4, р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числительных, обсл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65, р.т. ех.2-4, р.89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an hop-says the hare. I can jump-says the bear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can run-says the dog. I can swim-says the frog.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ne- a cat. Two- a bat. Three- a dog. Four- a frog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ve- a hare. Six- a bear. One, two, three, four, five, six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4:56:00Z</dcterms:created>
  <dc:creator>Алтухов Александр Александрович</dc:creator>
  <dc:description/>
  <cp:keywords/>
  <dc:language>en-US</dc:language>
  <cp:lastModifiedBy>balex27balex27@hotmail.com</cp:lastModifiedBy>
  <dcterms:modified xsi:type="dcterms:W3CDTF">2017-09-05T08:55:00Z</dcterms:modified>
  <cp:revision>7</cp:revision>
  <dc:subject/>
  <dc:title/>
</cp:coreProperties>
</file>