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u w:val="single"/>
        </w:rPr>
        <w:t>Личностные</w:t>
      </w:r>
      <w:r>
        <w:rPr>
          <w:b w:val="false"/>
        </w:rPr>
        <w:t>: развивать мотивы учебной деятельности и формировать личностный смысл учения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, контролировать, оценивать учебные действия в соответствии с поставленной целью и условиями ее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8, р.23, р.т. ех.2,3, р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, p. 24 (Jane-room</w:t>
            </w:r>
            <w:r>
              <w:rPr>
                <w:rFonts w:cs="Times New Roman" w:ascii="Times New Roman" w:hAnsi="Times New Roman"/>
                <w:sz w:val="24"/>
                <w:szCs w:val="24"/>
                <w:lang w:val="is-I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ve-farm</w:t>
            </w:r>
            <w:r>
              <w:rPr>
                <w:rFonts w:cs="Times New Roman" w:ascii="Times New Roman" w:hAnsi="Times New Roman"/>
                <w:sz w:val="24"/>
                <w:szCs w:val="24"/>
                <w:lang w:val="is-I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ete-park);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2, p.24 (1) boat; 2) granddad; 3) stone; 4) we; 5) be; 6) mum)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3, p.25 (1-a, 2-a, 3-б, 4-б, 5-a, 6-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-ации на слу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ех.6, р.2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вил чтения: ех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Употребление неопред. артикля: ех.5, р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по прави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1,2, р.65, ех.4, р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Hi, my name is Jane. I can see a desk and a bed. I can see a big shelf. I can see a phone too. It is re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Hello, nice to meet you. I’m Pete. I can see a lake and a boat. I can see a bench, a big stone and a green tre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My name is Eve. I can see a green van and a red horse. I can see a black sheep, a cock and a duck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58:00Z</dcterms:created>
  <dc:creator>1</dc:creator>
  <dc:description/>
  <cp:keywords/>
  <dc:language>en-US</dc:language>
  <cp:lastModifiedBy>kelttt05</cp:lastModifiedBy>
  <cp:lastPrinted>2018-05-03T08:22:00Z</cp:lastPrinted>
  <dcterms:modified xsi:type="dcterms:W3CDTF">2018-05-03T04:22:00Z</dcterms:modified>
  <cp:revision>5</cp:revision>
  <dc:subject/>
  <dc:title/>
</cp:coreProperties>
</file>