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исание людей, животных и объектов неживой природы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24. Тип урока: урок комплексного применения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>: тренировать употреблени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can’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annot</w:t>
      </w:r>
      <w:r>
        <w:rPr>
          <w:rFonts w:cs="Times New Roman" w:ascii="Times New Roman" w:hAnsi="Times New Roman"/>
          <w:color w:val="000000"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тренировать чтение сочетания ow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говорить о физических качествах людей, предметов и животных.</w:t>
      </w:r>
    </w:p>
    <w:p>
      <w:pPr>
        <w:pStyle w:val="TextBody"/>
        <w:widowControl/>
        <w:snapToGrid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отношение к учёбе как творческой деятельности; развивать догадку (на основе словообразования, аналогии с родным языком, контекста, иллюстративной наглядности и др.)</w:t>
      </w:r>
      <w:r>
        <w:rPr>
          <w:rStyle w:val="FontStyle43"/>
          <w:rFonts w:cs="Times New Roman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сотрудничать со сверстниками, работать паре/группе; строить монологические высказывания по образцу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/>
          <w:i/>
        </w:rPr>
        <w:t xml:space="preserve">познавательные: </w:t>
      </w:r>
      <w:r>
        <w:rPr>
          <w:rFonts w:cs="Times New Roman"/>
        </w:rPr>
        <w:t>использовать наглядные средства предъявления языкового материала; действовать по образцу при выполнении упражнений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, картинки-цвета, картинки-противополо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т. ех.2-4, р.45-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навыков говорения: ех.1, р.66-67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й лексики: ех.3, р.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ных средств предъявления язык матери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6-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ч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речи новых сл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ех.5,6, р.68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сап/can’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ех.6, р.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ние знан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Игра «Посмотри на картинку»: ех.7, р.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по образ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монологическ. высказывания по образ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р.т. ех.2, р.47, сло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разминка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tt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e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u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tt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e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u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o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o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op</w:t>
      </w:r>
      <w:r>
        <w:rPr>
          <w:rFonts w:eastAsia="Times New Roman"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tt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e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u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tt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e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use, Stop, stop, stop!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Yellow, red and green and brown,                Dancing, dancing in the breez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See the little leaves come down.                   Falling, falling from the tree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43">
    <w:name w:val="Font Style43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9:07:00Z</dcterms:created>
  <dc:creator>1</dc:creator>
  <dc:description/>
  <cp:keywords/>
  <dc:language>en-US</dc:language>
  <cp:lastModifiedBy>1</cp:lastModifiedBy>
  <dcterms:modified xsi:type="dcterms:W3CDTF">2015-12-06T19:33:00Z</dcterms:modified>
  <cp:revision>4</cp:revision>
  <dc:subject/>
  <dc:title/>
</cp:coreProperties>
</file>