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Употребление структуры «Его/Ее зовут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3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притяжательными местоимениями </w:t>
      </w:r>
      <w:r>
        <w:rPr>
          <w:rFonts w:cs="Times New Roman" w:ascii="Times New Roman" w:hAnsi="Times New Roman"/>
          <w:i/>
          <w:sz w:val="24"/>
          <w:szCs w:val="24"/>
        </w:rPr>
        <w:t>his, h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ts</w:t>
      </w:r>
      <w:r>
        <w:rPr>
          <w:rFonts w:cs="Times New Roman" w:ascii="Times New Roman" w:hAnsi="Times New Roman"/>
          <w:sz w:val="24"/>
          <w:szCs w:val="24"/>
        </w:rPr>
        <w:t>, учиться правильно использовать их в реч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дисциплинированность, последовательность, настойчивость и самостоятельность.</w:t>
      </w:r>
      <w:r>
        <w:rPr>
          <w:rFonts w:cs="Times New Roman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речевые высказывания в соответствии с задачами коммуникации; осознанно подбирать к вопросу ответ; правильно использовать в речи притяжательные местоим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. задания: ех.6, р.9, р.т. ех.2, р.6, ех.4, р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10 (l) Tom; 2) Dan; 3) frog; 4) door.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материал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опроса-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-в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is, 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t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3,р.11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11-12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5, р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. высказы-ваний в соотв.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7, р.13, р.т. ех.2,3, р.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cat? It is under the b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mouse? Behind the hou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ox? It is in the bo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snake? It is in the lak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rog? It is in the l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bee? It is in the tree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59:00Z</dcterms:created>
  <dc:creator>RUSS</dc:creator>
  <dc:description/>
  <cp:keywords/>
  <dc:language>en-US</dc:language>
  <cp:lastModifiedBy>1</cp:lastModifiedBy>
  <dcterms:modified xsi:type="dcterms:W3CDTF">2016-08-28T08:30:00Z</dcterms:modified>
  <cp:revision>9</cp:revision>
  <dc:subject/>
  <dc:title/>
</cp:coreProperties>
</file>