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Повторение изученн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8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распознавать и употреблять изученные лексические единицы и грамматические яв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развивать навыки сотрудничества со сверстниками и взрослыми в разных ситуациях.</w:t>
      </w:r>
      <w:r>
        <w:rPr>
          <w:rFonts w:cs="Times New Roman"/>
          <w:u w:val="single"/>
        </w:rPr>
        <w:t xml:space="preserve">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ланировать, контролировать, оценивать учебные действия в соответствии с поставленной целью и условиями ее реализации;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строить речевые высказывания в соответствии с задачами коммуникации; соблюдать нормы произношения английского языка при чтении вслух и в устной речи; слышать нужную информацию; осознанно выбирать нужную форму глагола; </w:t>
      </w:r>
      <w:r>
        <w:rPr/>
        <w:t>правильно использовать в речи местоимения</w:t>
      </w:r>
      <w:r>
        <w:rPr>
          <w:rFonts w:cs="Times New Roman"/>
        </w:rPr>
        <w:t xml:space="preserve">.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3"/>
        <w:gridCol w:w="1843"/>
        <w:gridCol w:w="141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. задания: р.т. ех.4,5, р.16-17,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2, p.25 (1) in the afternoon; 2) in the evening; 3) in the morning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навыков чт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-в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5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4, р.26-27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итяжательных местоимений: ех.5, р.27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употребления г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6, р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ветов на вопросы; использование нужной формы глагола, местои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; чтение текста, содерж. изуч. языково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7, р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2-5, р.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cat? It is under the b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mouse? Behind the hou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ox? It is in the bo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snake? It is in the lak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rog? It is in the l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bee? It is in the tre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 — Hi, mum. Where is dad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three o’clock in the afternoon. Dad is in the ban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 — Hi, Kate! Where are mum and dad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Mum and dad? They are in the bedroom It’s eleven o’clock in the evenin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 — Hello, Jan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i, Alex. Where is Ann? Is she at school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she isn’t. Ann and Sue run in the park in the mor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0:00Z</dcterms:created>
  <dc:creator>RUSS</dc:creator>
  <dc:description/>
  <cp:keywords/>
  <dc:language>en-US</dc:language>
  <cp:lastModifiedBy>1</cp:lastModifiedBy>
  <cp:lastPrinted>2016-08-25T14:19:00Z</cp:lastPrinted>
  <dcterms:modified xsi:type="dcterms:W3CDTF">2016-08-28T08:31:00Z</dcterms:modified>
  <cp:revision>8</cp:revision>
  <dc:subject/>
  <dc:title/>
</cp:coreProperties>
</file>