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i/>
          <w:szCs w:val="24"/>
        </w:rPr>
        <w:t>Числительные Развитие умения чтения и письма.(23.01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2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работать с аудиотекстом: извлекать нужную информацию; работать с текстом: читать с полным пониманием содержания, отвечать на вопросы по тексту, строить альтернативные вопросы с антонимами</w:t>
      </w:r>
      <w:r>
        <w:rPr>
          <w:rFonts w:eastAsia="Times New Roman"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мотивацию к реализации эстетических ценностей в пространстве школы и семьи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запрашивать и давать необходимую информацию; использовать в речи ЛЕ, обслуж. ситуац.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 xml:space="preserve">осознанно строить речевые высказывания в соответствии с задачами коммуникации; строить высказывания с опорами; действовать по образцу при выполнении упражнений. </w:t>
      </w: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                      </w:t>
      </w:r>
      <w:r>
        <w:rPr>
          <w:rFonts w:cs="Times New Roman"/>
          <w:b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 2-5, р.61-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91 (Andy-19, Sara-17, Tom, Nick-15, Mary-12, Sue-6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оворения: ех.2, р.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1-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, построение альтернативн. вопросов: ех.3, р.9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числительных: ех.4, р.9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5,6, р.92-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, вопросов с опо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7, р.92-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. задан.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-4, р.63-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ell, Mary, it’s a very nice photo. Are they your brothers and sisters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they are. Their names are Andy, Sara, Tom, Nick and Su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ow old is And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 is nine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nd Sara? How old is Sara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She is seventeen. Tom and Nick are fifteen, and little Sue is six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 see. How old are you, Mary? — I’m twent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8:34:00Z</dcterms:created>
  <dc:creator>RUSS</dc:creator>
  <dc:description/>
  <cp:keywords/>
  <dc:language>en-US</dc:language>
  <cp:lastModifiedBy>kelttt05</cp:lastModifiedBy>
  <dcterms:modified xsi:type="dcterms:W3CDTF">2018-01-22T15:25:00Z</dcterms:modified>
  <cp:revision>3</cp:revision>
  <dc:subject/>
  <dc:title/>
</cp:coreProperties>
</file>