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Приветств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ак часть речевого этик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5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знакомить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ing-pong, skating ring, song, morning, evening, thank, Good morning, Good afternoon, Good evening, Good day, G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igh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науч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нос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мотивацию к самореализации в познавательной и учебной деятельности.</w:t>
      </w:r>
      <w:r>
        <w:rPr>
          <w:rFonts w:cs="Times New Roman"/>
          <w:u w:val="single"/>
        </w:rPr>
        <w:t xml:space="preserve"> 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запрашивать и давать необходимую информацию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>познавательные:</w:t>
      </w:r>
      <w:r>
        <w:rPr>
          <w:rFonts w:cs="Times New Roman"/>
        </w:rPr>
        <w:t xml:space="preserve"> строить речевые высказывания в соответствии с задачами коммуникации; </w:t>
      </w:r>
      <w:r>
        <w:rPr/>
        <w:t>соблюдать нормы произношения английского языка при чтении вслух и в устной речи</w:t>
      </w:r>
      <w:r>
        <w:rPr>
          <w:rFonts w:cs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Д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. задания: ех.7, р.16, р.т. ех.2,4, р.1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7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3а,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7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опроса-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-вой задачей; чтение текста, содерж. изуч. язык.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7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ing-pong, skating ring, song, morning, evening, thank, morning, Good afternoon, Good evening, Good day, Goo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nigh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8-19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4, р.19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. высказы-ваний в соотв.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6, р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. ситуа-цию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,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2-1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cat? It is under the b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mouse? Behind the hous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fox? It is in the box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snake? It is in the lak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frog? It is in the l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bee? It is in the tre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ll has a horse. It’s name is Reddie. Wendy and Ken have two cats, Tom and Kitt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te has a big bird. It’s a parrot. Its name is Flin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n and Kate Biggs have two dogs, Bingo and Stock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stin Green has a big red kangaroo. Its name is Fredd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mma Scott has two little birds: Chick and Ric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mily and Harry have a mouse and a frog, Tink and Pin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40:00Z</dcterms:created>
  <dc:creator>RUSS</dc:creator>
  <dc:description/>
  <cp:keywords/>
  <dc:language>en-US</dc:language>
  <cp:lastModifiedBy>1</cp:lastModifiedBy>
  <dcterms:modified xsi:type="dcterms:W3CDTF">2016-08-28T08:30:00Z</dcterms:modified>
  <cp:revision>7</cp:revision>
  <dc:subject/>
  <dc:title/>
</cp:coreProperties>
</file>