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ительные 13-20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0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повторить употребление вопроса: Сколько тебе лет…? </w:t>
      </w:r>
      <w:r>
        <w:rPr>
          <w:rFonts w:cs="Times New Roman"/>
          <w:i/>
          <w:lang w:val="en-US"/>
        </w:rPr>
        <w:t>How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old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are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you</w:t>
      </w:r>
      <w:r>
        <w:rPr>
          <w:rFonts w:cs="Times New Roman"/>
          <w:i/>
        </w:rPr>
        <w:t xml:space="preserve">? </w:t>
      </w:r>
      <w:r>
        <w:rPr>
          <w:rFonts w:cs="Times New Roman"/>
        </w:rPr>
        <w:t>отвечать на него, используя изученные числительные</w:t>
      </w:r>
      <w:r>
        <w:rPr>
          <w:rFonts w:eastAsia="Times New Roman"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любознательность и стремление расширять кругозор.</w:t>
      </w:r>
      <w:r>
        <w:rPr>
          <w:rFonts w:cs="Times New Roman"/>
          <w:u w:val="single"/>
        </w:rPr>
        <w:t xml:space="preserve"> 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числительные, обслуживающие ситуацию общения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осознанно строить речевые высказывания в соответствии с задачами коммуникации; строить высказывания с опорами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.т. ех.2-5, р.55-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4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диалог. речи: ех.2, р.84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чтения: ех.3, р.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 извлечение информации из прослушанн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; выражение своих мыс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4-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: ех.5, р.85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ов с г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.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 с опор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числ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прос-ответ»: ех.4, р.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ех.7, р.86, р.т. ех.2-4, р.58-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I’m a little snowman, short and fat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ere is my broomstick, here is my hat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When the jolly sunshine comes to stay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Then I slowly melt away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How old is Robin? — He is twenty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And how old is Melissa? — She is eigh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And how old are Emma and Polly? — They are sevente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How old is Ann? — She is fif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) And how old is Don? — He is nineteen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 How old is Harry? — He is thirt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) And how old are Rose and Kitty? — They are six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) How old are Danny and Joe? — They are nin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9:31:00Z</dcterms:created>
  <dc:creator>1</dc:creator>
  <dc:description/>
  <dc:language>en-US</dc:language>
  <cp:lastModifiedBy>1</cp:lastModifiedBy>
  <dcterms:modified xsi:type="dcterms:W3CDTF">2016-08-28T19:52:00Z</dcterms:modified>
  <cp:revision>3</cp:revision>
  <dc:subject/>
  <dc:title/>
</cp:coreProperties>
</file>