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Употребление структуры «Очень хороший повар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13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ся со словом </w:t>
      </w:r>
      <w:r>
        <w:rPr>
          <w:rFonts w:cs="Times New Roman" w:ascii="Times New Roman" w:hAnsi="Times New Roman"/>
          <w:i/>
          <w:sz w:val="24"/>
          <w:szCs w:val="24"/>
        </w:rPr>
        <w:t>very</w:t>
      </w:r>
      <w:r>
        <w:rPr>
          <w:rFonts w:cs="Times New Roman" w:ascii="Times New Roman" w:hAnsi="Times New Roman"/>
          <w:sz w:val="24"/>
          <w:szCs w:val="24"/>
        </w:rPr>
        <w:t xml:space="preserve">, повторить употребление модального глагола </w:t>
      </w:r>
      <w:r>
        <w:rPr>
          <w:rFonts w:cs="Times New Roman" w:ascii="Times New Roman" w:hAnsi="Times New Roman"/>
          <w:i/>
          <w:sz w:val="24"/>
          <w:szCs w:val="24"/>
        </w:rPr>
        <w:t>can</w:t>
      </w:r>
      <w:r>
        <w:rPr>
          <w:rFonts w:cs="Times New Roman" w:ascii="Times New Roman" w:hAnsi="Times New Roman"/>
          <w:sz w:val="24"/>
          <w:szCs w:val="24"/>
        </w:rPr>
        <w:t>, учиться употреблять их в речи.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формировать доброжелательное отношение к другим участникам учебной и игровой деятельности на основе этических норм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слушать, читать, понимать тексты, содержащие изученный языковой материал; использовать в речи ЛЕ, обслуживающие ситуацию общения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троить речевые высказывания в соответствии с задачами коммуникации; пользоваться наглядными средствами предъявления языков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  <w:gridCol w:w="1418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7, р.39, р.т. ех.2-4, р. 24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1, p.39 (1 — Robin; 2 — Fred; 3 — James)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3 л. ед.ч.: ех.2, р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информации из прослушанного прочитан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9-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3, р.4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 р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речевого высказывания в соответствии с задачами коммуник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, содерж. изучен. язык. материал; использование в речи ЛЕ, обслуж. ситуац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употребление г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5,7, р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-явления язык.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.т. ех.2-4, р.26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see a monkey, I see a dog, I see a rabbit, I see a fr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like this monkey, I like this dog, I like this rabbit, I like this fr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wo little birds Sitting on a wall, One called Peter, One called Pau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ly away Peter, Fly away Paul, Come back Peter, Come back Paul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Meet Fred. He is from Leeds. His parents are from Leeds too. Fred is a pupil. He likes his school. It’s two o’clock and Fred is at school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This is James. James likes to help his parents on the farm. They have cows and horses. James feeds the cows and in the evening he rides a horse by the lake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Robin is twelve. He has mum and dad and a little sister Sue. In the evening Robin and Sue play together. Sue likes it. Robin reads books and sings songs. Robin is a good brother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8:11:00Z</dcterms:created>
  <dc:creator>1</dc:creator>
  <dc:description/>
  <dc:language>en-US</dc:language>
  <cp:lastModifiedBy>1</cp:lastModifiedBy>
  <dcterms:modified xsi:type="dcterms:W3CDTF">2016-08-28T08:43:00Z</dcterms:modified>
  <cp:revision>2</cp:revision>
  <dc:subject/>
  <dc:title/>
</cp:coreProperties>
</file>