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Нумерация предметов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47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о структурой ответов в настоящем времен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resent simple</w:t>
      </w:r>
      <w:r>
        <w:rPr>
          <w:rFonts w:cs="Times New Roman" w:ascii="Times New Roman" w:hAnsi="Times New Roman"/>
          <w:color w:val="000000"/>
          <w:sz w:val="24"/>
          <w:szCs w:val="24"/>
        </w:rPr>
        <w:t>, познакомиться с английской традицией нумерации предмето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торить структуру вопросительного предложения в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present simp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общий вопрос).</w:t>
      </w:r>
    </w:p>
    <w:p>
      <w:pPr>
        <w:pStyle w:val="TextBody"/>
        <w:spacing w:before="0" w:after="0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ценностное отношение к труду, учёбе, творчеству, трудолюбие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формировать коммуникативные навыки; использовать в речи ЛЕ, обслуживающие ситуацию общения; выражать свои мысли в соответствии с учебной задачей;</w:t>
      </w:r>
      <w:r>
        <w:rPr>
          <w:rFonts w:cs="Times New Roman"/>
          <w:i/>
        </w:rPr>
        <w:t xml:space="preserve"> регулятивные: </w:t>
      </w:r>
      <w:r>
        <w:rPr>
          <w:rFonts w:cs="Times New Roman"/>
        </w:rPr>
        <w:t>планировать учебные действия в соответствии с поставленной целью и условиями ее реализации; оценивать правильность выполнения действий, вносить необходимые коррективы;</w:t>
      </w:r>
      <w:r>
        <w:rPr>
          <w:rFonts w:cs="Times New Roman"/>
          <w:lang w:eastAsia="ar-SA"/>
        </w:rPr>
        <w:t xml:space="preserve">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извлекать </w:t>
      </w:r>
      <w:r>
        <w:rPr/>
        <w:t>информацию из прослушанного;</w:t>
      </w:r>
      <w:r>
        <w:rPr>
          <w:rFonts w:cs="Times New Roman"/>
        </w:rPr>
        <w:t xml:space="preserve"> пользоваться наглядными средствами предъявления языкового материала; строить речевые высказывания по образцу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.т. ех.2,3,5, р.90-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3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. материала: ех.2, р.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учебн. задач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-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ответами на общие вопросы 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present simp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3, р.17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5, р.17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цией нумерации предметов: ех.6, р.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по образцу; использование нагляд. средств предъявления язык.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работа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ми вопрос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7, р.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машнее задание: </w:t>
            </w:r>
            <w:r>
              <w:rPr>
                <w:rStyle w:val="FontStyle43"/>
                <w:rFonts w:cs="Times New Roman"/>
              </w:rPr>
              <w:t>р.т. ех.2,3,5, р.92-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  <w:br/>
        <w:t>I can ski, I can make tea, I can play chess with Lui, </w:t>
        <w:br/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  <w:br/>
        <w:t>I can play so many games, with Tom, Helen, Tracy, Jame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frogs, Harry? — Y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frogs, Emily? — No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ants, Harry? — Y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ants, Emily? — No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fish, Harry? — Y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fish, Emily? — No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birds, Harry? — Y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you like birds, Emily? — Y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lang w:val="ru-RU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9:03:00Z</dcterms:created>
  <dc:creator>1</dc:creator>
  <dc:description/>
  <dc:language>en-US</dc:language>
  <cp:lastModifiedBy>1</cp:lastModifiedBy>
  <dcterms:modified xsi:type="dcterms:W3CDTF">2017-01-08T19:28:00Z</dcterms:modified>
  <cp:revision>2</cp:revision>
  <dc:subject/>
  <dc:title/>
</cp:coreProperties>
</file>