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Воробушек Джек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57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распознавать и употреблять изученные лексические единицы и грамматические явления; работать с текстом: читать с полным пониманием содержания, отвечать на вопросы по тексту, повторить множественное число существит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ознавательный интерес и личностный смысл изучения иностранного языка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. ситуацию общения; соблюдать нормы произношения английского языка при чтении вслух и в устной речи;</w:t>
      </w:r>
      <w:r>
        <w:rPr>
          <w:rFonts w:cs="Times New Roman" w:ascii="Times New Roman" w:hAnsi="Times New Roman"/>
          <w:i/>
          <w:sz w:val="24"/>
          <w:szCs w:val="24"/>
        </w:rPr>
        <w:t xml:space="preserve"> регулятивные: </w:t>
      </w:r>
      <w:r>
        <w:rPr>
          <w:rFonts w:cs="Times New Roman" w:ascii="Times New Roman" w:hAnsi="Times New Roman"/>
          <w:sz w:val="24"/>
          <w:szCs w:val="24"/>
        </w:rPr>
        <w:t>планировать учебные действия в соответствии с поставленной целью и условиями ее реализации; оценивать правильность выполнения действий, вносить необходимые коррективы; оценивать свои умения в различных видах речевой деятельности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высказывания в соответствии с коммуникативными задачами; строить речевые высказывания по смыслу; отвечать на вопросы по текст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очки-живот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слова, р.т. упр.2,3, с.107-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 ex. 1, p.49(Horses, cows, geese, ducks, cocks, chicks, hens.)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обых сущ. во мн.ч.: ех.3, р.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по смыс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9-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widowControl w:val="false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ех.5, р.50-51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изуч. материала: ех.4, р.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ысказываний в соответств. с коммуникатив-ными задач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-шения при чтении текста, содерж. изуч язык. материал, ответы на воп-росы по текс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инен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6 (Africa is black. Europe is blue. Asia is yellow. America is red. Australia is green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ка: ех.7, р.51-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</w:rPr>
              <w:t>Домашнее задание: ех.6, р.51, р.т. ех.2,3, р.111, сл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4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ki, I can make tea, I can play chess with Lui,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play so many games, with Tom, Helen, Tracy, Jam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! My name is Mark. I’m from London. I’m thirteen. My grandparents don’t live in London. They have a farm. Now I’m on their farm. My granny and grandad love animals and have a lot of them on the farm. They don’t have deer, sheep or kids but they have a lot of horses and cows. They have a lot of birds too. You can see a lot of geese, hens, cocks, chicks and ducks on their farm. I like to feed birds and animals and help my grandparents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3:00Z</dcterms:created>
  <dc:creator>xxx</dc:creator>
  <dc:description/>
  <cp:keywords/>
  <dc:language>en-US</dc:language>
  <cp:lastModifiedBy>xxx</cp:lastModifiedBy>
  <dcterms:modified xsi:type="dcterms:W3CDTF">2016-04-15T11:41:00Z</dcterms:modified>
  <cp:revision>4</cp:revision>
  <dc:subject/>
  <dc:title/>
</cp:coreProperties>
</file>